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firstLine="567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 УЧЕБНОЙ ДИСЦИПЛИНЕ «</w:t>
      </w:r>
      <w:r>
        <w:rPr>
          <w:b/>
          <w:sz w:val="28"/>
          <w:szCs w:val="28"/>
          <w:lang w:val="uk-UA"/>
        </w:rPr>
        <w:t>УПРАВЛЕНИЕ ЗАТРАТАМИ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(профиль:  Экономика предприятий и организаций)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</w:t>
      </w:r>
      <w:r>
        <w:rPr>
          <w:sz w:val="28"/>
          <w:szCs w:val="28"/>
          <w:lang w:val="uk-UA"/>
        </w:rPr>
        <w:t>иа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Макеевка,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firstLine="567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 xml:space="preserve">ПРАКТИЧЕСКИХ И СЕМИНАРСКИХ </w:t>
      </w:r>
      <w:r>
        <w:rPr>
          <w:b/>
          <w:color w:val="000000"/>
          <w:spacing w:val="1"/>
          <w:sz w:val="28"/>
          <w:szCs w:val="28"/>
          <w:lang w:val="uk-UA"/>
        </w:rPr>
        <w:t>З</w:t>
      </w:r>
      <w:r>
        <w:rPr>
          <w:b/>
          <w:color w:val="000000"/>
          <w:spacing w:val="1"/>
          <w:sz w:val="28"/>
          <w:szCs w:val="28"/>
        </w:rPr>
        <w:t>АНЯТИЙ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 УЧЕБНОЙ ДИСЦИПЛИНЕ «</w:t>
      </w:r>
      <w:r>
        <w:rPr>
          <w:b/>
          <w:sz w:val="28"/>
          <w:szCs w:val="28"/>
          <w:lang w:val="uk-UA"/>
        </w:rPr>
        <w:t>УПРАВЛЕНИЕ ЗАТРАТАМИ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(профиль:  Экономика предприятий и организаций)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</w:t>
      </w:r>
      <w:r>
        <w:rPr>
          <w:sz w:val="28"/>
          <w:szCs w:val="28"/>
          <w:lang w:val="uk-UA"/>
        </w:rPr>
        <w:t>иа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Макеевка,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г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УДК 338.27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дал</w:t>
      </w:r>
      <w:r>
        <w:rPr>
          <w:b/>
          <w:sz w:val="28"/>
          <w:szCs w:val="28"/>
        </w:rPr>
        <w:t>ы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О.А.</w:t>
      </w:r>
      <w:r>
        <w:rPr>
          <w:sz w:val="28"/>
          <w:szCs w:val="28"/>
        </w:rPr>
        <w:t xml:space="preserve"> Методические рекомендации для проведения практических и семинарских занятий по учебной дисциплине «Управление затратами» для студентов направления подготовки 38.03.01 Экономика, (профиль: Экономика предприятий и организаций)  образовательного уровня бакалавр</w:t>
      </w:r>
      <w:r>
        <w:rPr>
          <w:sz w:val="28"/>
          <w:szCs w:val="28"/>
          <w:lang w:val="uk-UA"/>
        </w:rPr>
        <w:t>иат</w:t>
      </w:r>
      <w:r>
        <w:rPr>
          <w:sz w:val="28"/>
          <w:szCs w:val="28"/>
        </w:rPr>
        <w:t xml:space="preserve">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>О.А. Удалых. – Макеевка: ДОНАГРА, 2020. – 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с. </w:t>
      </w:r>
    </w:p>
    <w:p>
      <w:pPr>
        <w:pStyle w:val="Style10"/>
        <w:spacing w:before="0" w:after="0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0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0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Гизатуллина Е.Н.</w:t>
      </w:r>
      <w:r>
        <w:rPr>
          <w:sz w:val="28"/>
          <w:szCs w:val="28"/>
        </w:rPr>
        <w:t>, к.э.н.,доцент кафедры финансов и бухгалтерского учета</w:t>
      </w:r>
    </w:p>
    <w:p>
      <w:pPr>
        <w:pStyle w:val="Style10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Герасименко И. Н.</w:t>
      </w:r>
      <w:r>
        <w:rPr>
          <w:sz w:val="28"/>
          <w:szCs w:val="28"/>
        </w:rPr>
        <w:t>, к.э.н., доцент кафедры экономики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организации практических и семинарских занятий по учебной дисциплине «Управление затратами»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, позволяют им освоить основные содержательные понятия и характеристики, касающиеся инноваций и их влияния на экономические явления. Предназначены для студентов всех форм обучения направления подготовки 38.03.01 Экономика.</w:t>
      </w:r>
    </w:p>
    <w:p>
      <w:pPr>
        <w:pStyle w:val="Normal"/>
        <w:ind w:right="4251" w:firstLine="567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firstLine="567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firstLine="567"/>
        <w:rPr/>
      </w:pPr>
      <w:r>
        <w:rPr>
          <w:i/>
          <w:sz w:val="28"/>
          <w:szCs w:val="28"/>
        </w:rPr>
        <w:t xml:space="preserve">Протокол № 5 от “07” декабря 2020 года </w:t>
      </w:r>
    </w:p>
    <w:p>
      <w:pPr>
        <w:pStyle w:val="Normal"/>
        <w:ind w:right="39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firstLine="567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firstLine="567"/>
        <w:rPr/>
      </w:pPr>
      <w:r>
        <w:rPr>
          <w:i/>
          <w:sz w:val="28"/>
          <w:szCs w:val="28"/>
        </w:rPr>
        <w:t xml:space="preserve">Протокол № 5 от “14” декабря 2020 года </w:t>
      </w:r>
    </w:p>
    <w:p>
      <w:pPr>
        <w:pStyle w:val="Normal"/>
        <w:ind w:right="39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firstLine="567"/>
        <w:jc w:val="both"/>
        <w:rPr/>
      </w:pPr>
      <w:r>
        <w:rPr>
          <w:i/>
          <w:sz w:val="28"/>
          <w:szCs w:val="28"/>
        </w:rPr>
        <w:t xml:space="preserve">Протокол № 3 от “25” декабря 2020года </w:t>
      </w:r>
    </w:p>
    <w:p>
      <w:pPr>
        <w:pStyle w:val="Normal"/>
        <w:ind w:right="3968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0  </w:t>
      </w:r>
      <w:r>
        <w:br w:type="page"/>
      </w:r>
    </w:p>
    <w:p>
      <w:pPr>
        <w:pStyle w:val="Normal"/>
        <w:ind w:firstLine="567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283"/>
        <w:gridCol w:w="524"/>
      </w:tblGrid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положения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Цель и задачи дисциплины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держание практических занятий по темам курс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Раздел 1 Терминология, классификация и группировка затрат предприятия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щностная характеристика затрат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кономерности и факторы формирования затрат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Основные модели учета затрат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ормирования затрат по местам и центрам ответственности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мета затрат предприятия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ебестоимость продукции и калькулирование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 Система управления затратами предприятия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онтроль затрат и стимулирование экономии ресурсов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нализ системы «затраты &gt; выпуск &gt; прибыль» как инструмент обоснования производственно-маркетинговых решений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тоды целевого формирования, структурного анализа и снижения затрат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даптация операционной системы к изменению ее загрузки по критерию затрат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имизация затрат на создание и хранение производственных запасов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методические рекомендации ПО решениЮ практических заданий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caps/>
          <w:sz w:val="28"/>
          <w:szCs w:val="28"/>
        </w:rPr>
        <w:t>Общие положения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занятий по дисциплине «Управление затратами» является лекции и практические занятия. Основными средствами контроля является опрос на практических занятиях, написание рефератов, текущий и итоговый тестовый контроль, экзамен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практических занятий разработаны соответственно с программой дисциплины «Управление затратами». Задачи предусматривают приобретение студентами практических навыков относительно решения круга вопросов, которые охватывают анализ и планирование основных экономических показателей деятельности предприятия, разработку стратегии экономического развития предприятия, управления его текущей экономической деятельностью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основана на проработке вопросов для самостоятельного углубленного изучения, которые добавляются в конце каждого модулю курса и выполнения индивидуального задания. Самостоятельная работа студента – основное средство овладения материалом дисциплины, усваивания необходимых умений и навыков во время, свободное от обязательных учебных занятий. Она осуществляется с помощью учебной, специальной литературы, текстов лекций. Специфической формой самостоятельной работы является выполнение индивидуальных заданий – решение задач, анализ ситуаций, написание рефератов, аналитических обзор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 </w:t>
      </w:r>
      <w:r>
        <w:rPr>
          <w:b/>
          <w:caps/>
          <w:sz w:val="28"/>
          <w:szCs w:val="28"/>
        </w:rPr>
        <w:t>Цель и задачи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Цель изучения дисциплины</w:t>
      </w:r>
      <w:r>
        <w:rPr>
          <w:sz w:val="28"/>
          <w:szCs w:val="28"/>
        </w:rPr>
        <w:t xml:space="preserve"> «Управление затратами» – формирование системных знаний в сфере методов и средств управления затратами на предприятии для выявления и мобилизации резервов сни</w:t>
        <w:softHyphen/>
        <w:t>жения затрат на производство и реализацию продукции (работ, услуг), а также обоснованно</w:t>
        <w:softHyphen/>
        <w:t xml:space="preserve">го принятия управленческих решени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и изучения дисциплин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знания о содержании затрат, издержек, расходов, классификаций затрат, методике их распреде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>раскрыть влияние затрат на формирование финансового результата работы предприят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>изучить способы и методы учета и анализа затрат</w:t>
      </w:r>
      <w:r>
        <w:rPr>
          <w:rFonts w:cs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>формировать практические навыки определения принятия управленческих решений на основе анализа затр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данной дисциплины позволяет будущим экономистам </w:t>
      </w:r>
      <w:r>
        <w:rPr>
          <w:sz w:val="28"/>
          <w:szCs w:val="28"/>
        </w:rPr>
        <w:t xml:space="preserve"> выявлять внутрихозяйственные резервы, способствующие возможности снижения затрат, их более эффективному использованию. Все это предрасполагает к повышению эффективности хозяйствования, достижению более высоких темпов прироста прибыли и рентабельности производства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значение, цели и задачи, приемы и методы, принципы эффективного управления затратами предприятия в условиях рыночной эконом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классификацию затрат для решения различных задач управления;  субъектов, объектов и функции при управлении затратами предприят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уровень затрат пред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огнозирования и планирования затрат на производство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остроения системы сбора, расчета и анализа показателей необходимых для учета затрат и управления затратами на предприятии. 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ывать целесообразность использования определенной классификации затрат для достижения целей предприят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ть и анализировать исходные данные, необходимые для учета затрат и управления затратами на предприят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затраты, калькулировать, контролировать и проводить анализ себестоимости продук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инимать эффективные управленческие решения по управлению затратами на основе анализа и оценки внутренней и внешней среды, сопоставления затрат, объемов производства и цены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ологией управления затрат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ами планирования затрат, калькулирования, контроля и анализа себестоимости продукции;</w:t>
      </w:r>
    </w:p>
    <w:p>
      <w:pPr>
        <w:pStyle w:val="Normal"/>
        <w:ind w:firstLine="567"/>
        <w:jc w:val="both"/>
        <w:rPr>
          <w:rStyle w:val="Style9"/>
          <w:sz w:val="28"/>
          <w:szCs w:val="28"/>
        </w:rPr>
      </w:pPr>
      <w:r>
        <w:rPr>
          <w:sz w:val="28"/>
          <w:szCs w:val="28"/>
        </w:rPr>
        <w:t xml:space="preserve">методами управления затратами для обоснования управленческих решений. </w:t>
      </w:r>
    </w:p>
    <w:p>
      <w:pPr>
        <w:pStyle w:val="TextBody"/>
        <w:jc w:val="center"/>
        <w:rPr>
          <w:rStyle w:val="Style9"/>
          <w:rFonts w:ascii="Bookman Old Style" w:hAnsi="Bookman Old Style" w:cs="Bookman Old Style"/>
          <w:b/>
          <w:b/>
          <w:sz w:val="32"/>
          <w:szCs w:val="32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здел 1 Терминология, классификация и группировка затрат предприятия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Сущностная характеристика затрат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</w:rPr>
        <w:t xml:space="preserve">Ключевые понятия и термины: </w:t>
      </w:r>
      <w:r>
        <w:rPr>
          <w:i/>
          <w:sz w:val="28"/>
        </w:rPr>
        <w:t>затраты, результаты деятельности, себестоимость продукции, классификация затрат, функции управления, поведение затрат, переменные затраты, постоянные затраты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етически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нятие затрат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затрат на производ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поведения затр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одели определения уровня затрат.</w:t>
      </w:r>
    </w:p>
    <w:p>
      <w:pPr>
        <w:pStyle w:val="FR1"/>
        <w:ind w:left="0" w:firstLine="567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нообразие затрат и их группировка по определенным признакам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висимость затрат от изменения объемов производства и уровня использования производственных возможностей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текущих затрат по отдельным группам первичных элементов на предприятиях разных отраслей и тенденция ее изменения со временем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Закономерности и факторы формирования затрат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</w:rPr>
        <w:t xml:space="preserve">Ключевые понятия и термины: </w:t>
      </w:r>
      <w:r>
        <w:rPr>
          <w:i/>
          <w:sz w:val="28"/>
        </w:rPr>
        <w:t>формирование затрат, минимальные затраты, места затрат, носители затрат, управление затратами, управленческий аспект, функциональный аспект, организационный аспект, мотивационный аспект, бизнес-процесс, внешние факторы, внутренние факторы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етические вопросы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правление затратами как процесс целенаправленного формирования затрат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азновидности аспектов формирования затрат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Объект и субъект управления затратами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 Факторы формирования затрат.</w:t>
      </w:r>
    </w:p>
    <w:p>
      <w:pPr>
        <w:pStyle w:val="FR1"/>
        <w:ind w:left="0" w:firstLine="567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Управленческий и финансовый (фискальный) аспекты формирования затрат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Особенности расчета плановых и фактических затрат, его роль в управлении предприятием и обосновании хозяйственных решений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3. Содержание и порядок разработки плана затрат, его нормативная база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i/>
          <w:i/>
          <w:smallCaps/>
          <w:sz w:val="28"/>
          <w:szCs w:val="28"/>
          <w:lang w:val="ru-RU"/>
        </w:rPr>
      </w:pPr>
      <w:r>
        <w:rPr>
          <w:b/>
          <w:i/>
          <w:small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здел 2 Основных модели учета затрат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Формирование затрат по местам и центрам ответственности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firstLine="567"/>
        <w:jc w:val="both"/>
        <w:rPr>
          <w:b w:val="false"/>
          <w:b w:val="false"/>
          <w:lang w:val="ru-RU"/>
        </w:rPr>
      </w:pPr>
      <w:r>
        <w:rPr>
          <w:lang w:val="ru-RU"/>
        </w:rPr>
        <w:t>Ключевые понятия и термины:</w:t>
      </w:r>
      <w:r>
        <w:rPr>
          <w:b w:val="false"/>
          <w:lang w:val="ru-RU"/>
        </w:rPr>
        <w:t xml:space="preserve"> места затрат, центры затрат, оперативный центр затрат,  центры ответственности, классификация центров ответственности, организация центров ответственности.</w:t>
      </w:r>
    </w:p>
    <w:p>
      <w:pPr>
        <w:pStyle w:val="Normal1"/>
        <w:spacing w:lineRule="auto" w:line="240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оретические вопросы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Понятие «места затрат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Классификация центров затрат на предприят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Центры ответственности за затраты (центры затрат) и центры прибыл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 </w:t>
      </w:r>
      <w:r>
        <w:rPr>
          <w:sz w:val="28"/>
          <w:szCs w:val="28"/>
        </w:rPr>
        <w:t>Требования к организации центров ответственности.</w:t>
      </w:r>
    </w:p>
    <w:p>
      <w:pPr>
        <w:pStyle w:val="FR1"/>
        <w:ind w:left="0" w:firstLine="567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Иерархическая структура мест затрат на предприятии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Цель дифференциации затрат по местам их формирования и центрам ответственности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3. Функциональный и территориальный критерии организации центров ответственности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Смета затрат предприятия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</w:rPr>
        <w:t xml:space="preserve">Ключевые понятия и термины: </w:t>
      </w:r>
      <w:r>
        <w:rPr>
          <w:i/>
          <w:sz w:val="28"/>
        </w:rPr>
        <w:t>смета, экономические элементы, материальные затраты, затраты на оплату труда, отчисления, амортизация, другие затраты, методы распределения затрат.</w:t>
      </w:r>
    </w:p>
    <w:p>
      <w:pPr>
        <w:pStyle w:val="Normal1"/>
        <w:spacing w:lineRule="auto" w:line="240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оретически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сметы затрат на производство, ее элемен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сметы затрат подразделения предприятия (цеха)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решения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4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торговая фирма «Славутич» ожидает достичь в расчетном году уровня важнейших показателей своей деятельности, приведенных в табл. 4.1.</w:t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4.1</w:t>
      </w:r>
    </w:p>
    <w:p>
      <w:pPr>
        <w:pStyle w:val="TextBody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сходные показатели для составления сметы затрат на производство фирмы «Славутич», тыс.руб.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92"/>
        <w:gridCol w:w="1636"/>
        <w:gridCol w:w="2027"/>
      </w:tblGrid>
      <w:tr>
        <w:trPr/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год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год</w:t>
            </w:r>
          </w:p>
        </w:tc>
      </w:tr>
      <w:tr>
        <w:trPr/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 на производство продукци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онные отчисле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текущие затрат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ной продукци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</w:tr>
      <w:tr>
        <w:trPr/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олучения выплат по процента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выплату процент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 Составить смету затрат на производство за экономическими элементами для расчетного пери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 Вычислить процент снижения удельных затрат на производство (в расчете на 1 рубль выручки от реализации продукции)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4.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ьные структурные элементы сметы затрат на производство, себестоимость валовой и товарной продукции предприятия в базисном периоде, а также динамика этих элементов в расчетном году приводятся в табл. 4.2. На основе приведенных в таблице исходных показателей надлежит рассчитать (для обоих сравниваемых лет): 1) смету затрат на производство; 2) валовые затраты на производство (себестоимость) валовой продукции; 3) полную себестоимость товарной продукции предприятия.</w:t>
      </w:r>
    </w:p>
    <w:p>
      <w:pPr>
        <w:pStyle w:val="Normal"/>
        <w:ind w:firstLine="301"/>
        <w:jc w:val="right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ходная информация для расчета сметы затрат на производство, себестоимости валовой и товарной продукции</w:t>
      </w:r>
    </w:p>
    <w:tbl>
      <w:tblPr>
        <w:tblW w:w="4900" w:type="pct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6"/>
        <w:gridCol w:w="2215"/>
        <w:gridCol w:w="2116"/>
      </w:tblGrid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затрат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величина базисного года, тыс. руб.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(уменьшение) в расчетном году %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риальные затраты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,8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траты на оплату труда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2,5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числение на социальные потребност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2,5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мортизация основных фондов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ругие затраты на производств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,0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траты, которые не включаются в производственную себестоимость продукци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,0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Изменение остатков затрат будущих периодов 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 Изменение остатков резерва будущих платежей (прирост добавляется, уменьшение вычитается)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 Изменение остатков незавершенного производства (прирост вычитается, уменьшение добавляется)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епроизводственные затраты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4.3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пределить структуру себестоимости по экономическим элементам затрат, используя данные таблицы </w:t>
      </w:r>
      <w:r>
        <w:rPr>
          <w:sz w:val="28"/>
          <w:lang w:val="en-US" w:eastAsia="en-US"/>
        </w:rPr>
        <w:t>4.3.</w:t>
      </w:r>
    </w:p>
    <w:p>
      <w:pPr>
        <w:pStyle w:val="Normal"/>
        <w:ind w:firstLine="301"/>
        <w:jc w:val="right"/>
        <w:rPr>
          <w:sz w:val="28"/>
          <w:szCs w:val="28"/>
        </w:rPr>
      </w:pPr>
      <w:r>
        <w:rPr>
          <w:sz w:val="28"/>
          <w:szCs w:val="28"/>
        </w:rPr>
        <w:t>Таблица 4.3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енное значение элементов затра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674"/>
      </w:tblGrid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затра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рье и основные материал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помогательные и другие материал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пливо со сторон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нергия со сторон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(основная и дополнительная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исление на социальные мероприят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мортизация основных фонд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енежные затра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смете затрат на производств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4.4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ловая продукция в оптовых ценах составляет 90000 тыс.руб. Составить смету затрат на производство и определить плановые затраты на 1 руб. товарной продукции, используя данные таблицы 4.4.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szCs w:val="28"/>
        </w:rPr>
        <w:t>Таблица 4.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t>Исходные показатели для расчета сметы затрат на производ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5"/>
        <w:gridCol w:w="2920"/>
      </w:tblGrid>
      <w:tr>
        <w:trPr>
          <w:trHeight w:val="180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затрат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184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рье и основные материалы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65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Вспомогательные материалы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00</w:t>
            </w:r>
          </w:p>
        </w:tc>
      </w:tr>
      <w:tr>
        <w:trPr>
          <w:trHeight w:val="164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Топливо со стороны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0</w:t>
            </w:r>
          </w:p>
        </w:tc>
      </w:tr>
      <w:tr>
        <w:trPr>
          <w:trHeight w:val="65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Энергия со стороны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0</w:t>
            </w:r>
          </w:p>
        </w:tc>
      </w:tr>
      <w:tr>
        <w:trPr>
          <w:trHeight w:val="144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Заработная плата (основная и дополнительная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000</w:t>
            </w:r>
          </w:p>
        </w:tc>
      </w:tr>
      <w:tr>
        <w:trPr>
          <w:trHeight w:val="148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Отчисления на социальные мероприятия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00</w:t>
            </w:r>
          </w:p>
        </w:tc>
      </w:tr>
      <w:tr>
        <w:trPr>
          <w:trHeight w:val="90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Амортизация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0</w:t>
            </w:r>
          </w:p>
        </w:tc>
      </w:tr>
      <w:tr>
        <w:trPr>
          <w:trHeight w:val="165" w:hRule="atLeast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Другие денежные затрат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0</w:t>
            </w:r>
          </w:p>
        </w:tc>
      </w:tr>
      <w:tr>
        <w:trPr>
          <w:trHeight w:val="128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Затраты, которые не входят в валовую продукцию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0</w:t>
            </w:r>
          </w:p>
        </w:tc>
      </w:tr>
      <w:tr>
        <w:trPr>
          <w:trHeight w:val="119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Изменение остатков незавершенного производства (прирост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0</w:t>
            </w:r>
          </w:p>
        </w:tc>
      </w:tr>
      <w:tr>
        <w:trPr>
          <w:trHeight w:val="65" w:hRule="atLeast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</w:rPr>
              <w:t xml:space="preserve"> Внепроизводственные затраты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Себестоимость продукции и калькулирование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</w:rPr>
        <w:t xml:space="preserve">Ключевые понятия и термины: </w:t>
      </w:r>
      <w:r>
        <w:rPr>
          <w:i/>
          <w:sz w:val="28"/>
        </w:rPr>
        <w:t>калькулирование, калькуляция, статьи калькуляций, полные затраты, неполные затраты, распределение затрат, плановая калькуляция, нормативная калькуляция, фактическая калькуляция, отчетная калькуляция.</w:t>
      </w:r>
    </w:p>
    <w:p>
      <w:pPr>
        <w:pStyle w:val="TextBody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оретические вопросы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Калькуляционные единицы (носители затрат) на предприят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Распределение непрямых (общих) затрат между разными изделиями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решения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5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ыдущим расчетам затраты конструкционных материалов на единицу изделия должны составлять: сталь – 3,2 кг., бронза – 0,8 кг. Покупная цена этих материалов равняется соответственно 98000 и 400000 руб. за одну тон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работная плата производственных рабочих будет составлять 615,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траты на эксплуатацию оборудования ожидаются в размере 90,0% и цеховые затраты – 60,0% от основной заработной платы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5.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Масса заготовки вала руля </w:t>
      </w:r>
      <w:r>
        <w:rPr>
          <w:sz w:val="28"/>
          <w:lang w:val="en-US" w:eastAsia="en-US"/>
        </w:rPr>
        <w:t xml:space="preserve">8,5 </w:t>
      </w:r>
      <w:r>
        <w:rPr>
          <w:sz w:val="28"/>
        </w:rPr>
        <w:t xml:space="preserve">кг, а чистый вес </w:t>
      </w:r>
      <w:r>
        <w:rPr>
          <w:sz w:val="28"/>
          <w:lang w:val="en-US" w:eastAsia="en-US"/>
        </w:rPr>
        <w:t xml:space="preserve">7 </w:t>
      </w:r>
      <w:r>
        <w:rPr>
          <w:sz w:val="28"/>
        </w:rPr>
        <w:t xml:space="preserve">кг. Цена заготовки </w:t>
      </w:r>
      <w:r>
        <w:rPr>
          <w:sz w:val="28"/>
          <w:lang w:val="en-US" w:eastAsia="en-US"/>
        </w:rPr>
        <w:t xml:space="preserve">1800 </w:t>
      </w:r>
      <w:r>
        <w:rPr>
          <w:sz w:val="28"/>
        </w:rPr>
        <w:t xml:space="preserve">руб., а цена отходов </w:t>
      </w:r>
      <w:r>
        <w:rPr>
          <w:sz w:val="28"/>
          <w:szCs w:val="28"/>
        </w:rPr>
        <w:t xml:space="preserve">– </w:t>
      </w:r>
      <w:r>
        <w:rPr>
          <w:sz w:val="28"/>
          <w:lang w:val="en-US" w:eastAsia="en-US"/>
        </w:rPr>
        <w:t xml:space="preserve">27000 </w:t>
      </w:r>
      <w:r>
        <w:rPr>
          <w:sz w:val="28"/>
        </w:rPr>
        <w:t xml:space="preserve">руб./т. Заработная плата на всех операциях по обработке вала составляет </w:t>
      </w:r>
      <w:r>
        <w:rPr>
          <w:sz w:val="28"/>
          <w:lang w:val="en-US" w:eastAsia="en-US"/>
        </w:rPr>
        <w:t xml:space="preserve">980 </w:t>
      </w:r>
      <w:r>
        <w:rPr>
          <w:sz w:val="28"/>
        </w:rPr>
        <w:t xml:space="preserve">руб. Непрямые затраты по цеху составляют </w:t>
      </w:r>
      <w:r>
        <w:rPr>
          <w:sz w:val="28"/>
          <w:lang w:val="en-US" w:eastAsia="en-US"/>
        </w:rPr>
        <w:t>280%</w:t>
      </w:r>
      <w:r>
        <w:rPr>
          <w:sz w:val="28"/>
        </w:rPr>
        <w:t xml:space="preserve"> от фонда основной заработной платы, общезаводские затраты </w:t>
      </w:r>
      <w:r>
        <w:rPr>
          <w:sz w:val="28"/>
          <w:szCs w:val="28"/>
        </w:rPr>
        <w:t xml:space="preserve">– </w:t>
      </w:r>
      <w:r>
        <w:rPr>
          <w:sz w:val="28"/>
          <w:lang w:val="en-US" w:eastAsia="en-US"/>
        </w:rPr>
        <w:t>130%.</w:t>
      </w:r>
      <w:r>
        <w:rPr>
          <w:sz w:val="28"/>
        </w:rPr>
        <w:t xml:space="preserve"> Определить себестоимость вала руля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5.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себестоимость товарной продукции составила 450,2 млн. руб., что определило затраты на 1 руб. товарной продукции – 0,89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ом году затраты на 1 руб. товарной продукции установлены в размере 0,85 руб. Объем производства продукции будет увеличен на 8%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пределите себестоимость товарной продукции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5.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На текущий год затраты на товарную продукцию запланированы в сумме </w:t>
      </w:r>
      <w:r>
        <w:rPr>
          <w:sz w:val="28"/>
          <w:lang w:val="en-US" w:eastAsia="en-US"/>
        </w:rPr>
        <w:t xml:space="preserve">18300 </w:t>
      </w:r>
      <w:r>
        <w:rPr>
          <w:sz w:val="28"/>
        </w:rPr>
        <w:t xml:space="preserve">тыс.руб, а в базовом они составляли </w:t>
      </w:r>
      <w:r>
        <w:rPr>
          <w:sz w:val="28"/>
          <w:lang w:val="en-US" w:eastAsia="en-US"/>
        </w:rPr>
        <w:t xml:space="preserve">20200 </w:t>
      </w:r>
      <w:r>
        <w:rPr>
          <w:sz w:val="28"/>
        </w:rPr>
        <w:t xml:space="preserve">тыс. руб. Объем товарной продукции текущего года </w:t>
      </w:r>
      <w:r>
        <w:rPr>
          <w:sz w:val="28"/>
          <w:lang w:val="en-US" w:eastAsia="en-US"/>
        </w:rPr>
        <w:t xml:space="preserve">19600 </w:t>
      </w:r>
      <w:r>
        <w:rPr>
          <w:sz w:val="28"/>
        </w:rPr>
        <w:t xml:space="preserve">тыс.руб, а базового </w:t>
      </w:r>
      <w:r>
        <w:rPr>
          <w:sz w:val="28"/>
          <w:szCs w:val="28"/>
        </w:rPr>
        <w:t xml:space="preserve">– </w:t>
      </w:r>
      <w:r>
        <w:rPr>
          <w:sz w:val="28"/>
          <w:lang w:val="en-US" w:eastAsia="en-US"/>
        </w:rPr>
        <w:t xml:space="preserve">22600 </w:t>
      </w:r>
      <w:r>
        <w:rPr>
          <w:sz w:val="28"/>
        </w:rPr>
        <w:t>тыс.руб. На сколько процентов запланировано снизить себестоимость продукции в плановом году?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5.5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четным данным в механическом цехе было изготовлено </w:t>
      </w:r>
      <w:r>
        <w:rPr>
          <w:sz w:val="28"/>
          <w:szCs w:val="28"/>
          <w:lang w:val="en-US" w:eastAsia="en-US"/>
        </w:rPr>
        <w:t xml:space="preserve">1150 </w:t>
      </w:r>
      <w:r>
        <w:rPr>
          <w:sz w:val="28"/>
          <w:szCs w:val="28"/>
        </w:rPr>
        <w:t xml:space="preserve">шестерен, </w:t>
      </w:r>
      <w:r>
        <w:rPr>
          <w:sz w:val="28"/>
          <w:szCs w:val="28"/>
          <w:lang w:val="en-US" w:eastAsia="en-US"/>
        </w:rPr>
        <w:t xml:space="preserve">1750 </w:t>
      </w:r>
      <w:r>
        <w:rPr>
          <w:sz w:val="28"/>
          <w:szCs w:val="28"/>
        </w:rPr>
        <w:t xml:space="preserve">цилиндров и </w:t>
      </w:r>
      <w:r>
        <w:rPr>
          <w:sz w:val="28"/>
          <w:szCs w:val="28"/>
          <w:lang w:val="en-US" w:eastAsia="en-US"/>
        </w:rPr>
        <w:t xml:space="preserve">2200 </w:t>
      </w:r>
      <w:r>
        <w:rPr>
          <w:sz w:val="28"/>
          <w:szCs w:val="28"/>
        </w:rPr>
        <w:t xml:space="preserve">валов. Основная заработная плата на изготовление одной шестерни </w:t>
      </w:r>
      <w:r>
        <w:rPr>
          <w:sz w:val="28"/>
          <w:szCs w:val="28"/>
          <w:lang w:val="en-US" w:eastAsia="en-US"/>
        </w:rPr>
        <w:t xml:space="preserve">325,5 </w:t>
      </w:r>
      <w:r>
        <w:rPr>
          <w:sz w:val="28"/>
          <w:szCs w:val="28"/>
        </w:rPr>
        <w:t xml:space="preserve">руб., цилиндра – </w:t>
      </w:r>
      <w:r>
        <w:rPr>
          <w:sz w:val="28"/>
          <w:szCs w:val="28"/>
          <w:lang w:val="en-US" w:eastAsia="en-US"/>
        </w:rPr>
        <w:t xml:space="preserve">244,3 </w:t>
      </w:r>
      <w:r>
        <w:rPr>
          <w:sz w:val="28"/>
          <w:szCs w:val="28"/>
        </w:rPr>
        <w:t xml:space="preserve">руб., вала – </w:t>
      </w:r>
      <w:r>
        <w:rPr>
          <w:sz w:val="28"/>
          <w:szCs w:val="28"/>
          <w:lang w:val="en-US" w:eastAsia="en-US"/>
        </w:rPr>
        <w:t xml:space="preserve">166,9 </w:t>
      </w:r>
      <w:r>
        <w:rPr>
          <w:sz w:val="28"/>
          <w:szCs w:val="28"/>
        </w:rPr>
        <w:t xml:space="preserve">руб. Определить сумму цеховых затрат, которые подлежат включению в себестоимость каждой детали, если общая их сумма составляет </w:t>
      </w:r>
      <w:r>
        <w:rPr>
          <w:sz w:val="28"/>
          <w:szCs w:val="28"/>
          <w:lang w:val="en-US" w:eastAsia="en-US"/>
        </w:rPr>
        <w:t xml:space="preserve">18250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5.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умму цеховых затрат, которая должна быть включена в себестоимость изделия, если известно, что сумма цеховых затрат </w:t>
      </w:r>
      <w:r>
        <w:rPr>
          <w:sz w:val="28"/>
          <w:szCs w:val="28"/>
          <w:lang w:val="en-US" w:eastAsia="en-US"/>
        </w:rPr>
        <w:t xml:space="preserve">601,0 </w:t>
      </w:r>
      <w:r>
        <w:rPr>
          <w:sz w:val="28"/>
          <w:szCs w:val="28"/>
        </w:rPr>
        <w:t xml:space="preserve">тыс.руб, основная заработная плата производственных рабочих цеха </w:t>
      </w:r>
      <w:r>
        <w:rPr>
          <w:sz w:val="28"/>
          <w:szCs w:val="28"/>
          <w:lang w:val="en-US" w:eastAsia="en-US"/>
        </w:rPr>
        <w:t xml:space="preserve">254,0 </w:t>
      </w:r>
      <w:r>
        <w:rPr>
          <w:sz w:val="28"/>
          <w:szCs w:val="28"/>
        </w:rPr>
        <w:t xml:space="preserve">тыс.руб и что по действующему технологическому процессу за полное изготовление изделия основная заработная плата составляет </w:t>
      </w:r>
      <w:r>
        <w:rPr>
          <w:sz w:val="28"/>
          <w:szCs w:val="28"/>
          <w:lang w:val="en-US" w:eastAsia="en-US"/>
        </w:rPr>
        <w:t xml:space="preserve">258,0 </w:t>
      </w:r>
      <w:r>
        <w:rPr>
          <w:sz w:val="28"/>
          <w:szCs w:val="28"/>
        </w:rPr>
        <w:t>руб./ед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5.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завод изготовляет из одного сырья два продукта (А и Б). Производственные затраты за месяц составляют 182000  руб. Продукты А и Б реализуются без дополнительной последующей обработки. Объем производства продукта А за месяц – 1000 л (цена – 150 руб./л), продукта Б – 500 л (цена – 220 руб./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оизводственную себестоимость единицы продукции А и Б, распределив затраты пропорционально объему производства в рыночных ценах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5.8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числите себестоимость изделий А и Б если известно следующее: Для изготовления изделий используется текстиль и фурнитура. Общие затраты материалов на одно изделие составляют: на А: текстиля – 1,5м</w:t>
      </w:r>
      <w:r>
        <w:rPr>
          <w:sz w:val="28"/>
          <w:vertAlign w:val="superscript"/>
        </w:rPr>
        <w:t>2</w:t>
      </w:r>
      <w:r>
        <w:rPr>
          <w:sz w:val="28"/>
        </w:rPr>
        <w:t>, фурнитуры – на 90 руб.; на изделие Б: идет 2,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текстиля и фурнитуры на 75 руб. Цена текстиля составляет 230 руб.</w:t>
      </w:r>
      <w:r>
        <w:rPr>
          <w:sz w:val="28"/>
          <w:vertAlign w:val="superscript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 При производстве изделий отходы текстиля составляют около 10%, и реализуются по цене 85 руб.</w:t>
      </w:r>
      <w:r>
        <w:rPr>
          <w:sz w:val="28"/>
          <w:vertAlign w:val="superscript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ая зарплата производственных рабочих на изделие, соответственно, 150 и 180 руб., а дополнительная – 12% от основной. Норматив отчислений в фонды социального страхования составляет 39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ланом предусмотрено изготовить по 25 тыс. изделий в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Затраты на содержание и эксплуатацию машин и оборудование запланированы сметой в сумме 6200 тыс.руб., общепроизводственные – 8500 тыс.руб., общехозяйственные затраты – 12000 тыс.руб в год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5.9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приятие изготовляет один вид продукции А (однопродуктовое производство). За месяц изготовлено и реализовано 900 шт. изделий. Цена реализации одного изделия – 1000 руб., производственная себестоимость – 600 руб. Административные затраты и затраты на сбыт за месяц составляют соответственно 100000 руб. и 120000 руб.</w:t>
      </w:r>
    </w:p>
    <w:p>
      <w:pPr>
        <w:pStyle w:val="Normal"/>
        <w:tabs>
          <w:tab w:val="clear" w:pos="709"/>
          <w:tab w:val="left" w:pos="561" w:leader="none"/>
        </w:tabs>
        <w:ind w:firstLine="567"/>
        <w:jc w:val="both"/>
        <w:rPr>
          <w:sz w:val="28"/>
        </w:rPr>
      </w:pPr>
      <w:r>
        <w:rPr>
          <w:sz w:val="28"/>
        </w:rPr>
        <w:t>Рассчитать валовую и операционную прибыль предприятия за месяц в случае калькулирования по производственным затрата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здел 3 Система управления затратами предприятия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6 Контроль затрат и стимулирование экономии ресурсов</w:t>
      </w:r>
    </w:p>
    <w:p>
      <w:pPr>
        <w:pStyle w:val="FR1"/>
        <w:ind w:left="0" w:firstLine="567"/>
        <w:jc w:val="both"/>
        <w:rPr>
          <w:b w:val="false"/>
          <w:b w:val="false"/>
          <w:lang w:val="ru-RU"/>
        </w:rPr>
      </w:pPr>
      <w:r>
        <w:rPr>
          <w:lang w:val="ru-RU"/>
        </w:rPr>
        <w:t>Ключевые понятия и термины:</w:t>
      </w:r>
      <w:r>
        <w:rPr>
          <w:b w:val="false"/>
          <w:lang w:val="ru-RU"/>
        </w:rPr>
        <w:t xml:space="preserve"> контроль затрат, виды контроля, методы контроля, мониторинг, отклонение, </w:t>
      </w:r>
      <w:r>
        <w:rPr>
          <w:b w:val="false"/>
          <w:szCs w:val="28"/>
          <w:lang w:val="ru-RU"/>
        </w:rPr>
        <w:t xml:space="preserve">обоснование </w:t>
      </w:r>
      <w:r>
        <w:rPr>
          <w:b w:val="false"/>
          <w:lang w:val="ru-RU"/>
        </w:rPr>
        <w:t>мероприятий, режим экономии, стимулирование.</w:t>
      </w:r>
    </w:p>
    <w:p>
      <w:pPr>
        <w:pStyle w:val="Normal1"/>
        <w:spacing w:lineRule="auto" w:line="240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оретические вопросы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Роль контроля затрат в поддержании режима эконом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Методы контроля затрат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Необходимость пересчета плановых затрат на фактический объем продукц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 </w:t>
      </w:r>
      <w:r>
        <w:rPr>
          <w:sz w:val="28"/>
          <w:szCs w:val="28"/>
        </w:rPr>
        <w:t>Стимулирование экономии ресурсов.</w:t>
      </w:r>
    </w:p>
    <w:p>
      <w:pPr>
        <w:pStyle w:val="FR1"/>
        <w:ind w:left="0" w:firstLine="567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 Соотношение видов контроля по разным классификационным признакам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 Условия сравнимости фактических и плановых затрат за определенный период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3 Необходимость стимулирования персонала предприятия относительно экономного использования ресурсов и оптимальных затрат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Анализ системы «затраты &gt; выпуск &gt; прибыль» как инструмент обоснования производственно-маркетинговых решений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firstLine="567"/>
        <w:jc w:val="both"/>
        <w:rPr>
          <w:b w:val="false"/>
          <w:b w:val="false"/>
          <w:lang w:val="ru-RU"/>
        </w:rPr>
      </w:pPr>
      <w:r>
        <w:rPr>
          <w:lang w:val="ru-RU"/>
        </w:rPr>
        <w:t>Ключевые понятия и термины: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  <w:lang w:val="ru-RU"/>
        </w:rPr>
        <w:t xml:space="preserve">CVP-анализ, </w:t>
      </w:r>
      <w:r>
        <w:rPr>
          <w:b w:val="false"/>
          <w:lang w:val="ru-RU"/>
        </w:rPr>
        <w:t>операционная активность, маржинальная прибыль, критический объем, точка безубыточности, целевая прибыльность, операционный леверидж.</w:t>
      </w:r>
    </w:p>
    <w:p>
      <w:pPr>
        <w:pStyle w:val="Normal1"/>
        <w:spacing w:lineRule="auto" w:line="240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оретические вопросы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Связь затрат, объема производства (операционной деятельности) и прибыл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Показатели, которые вычисляются и анализируются при CVP-анализа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Анализ равновесия и безопасности операционной деятельност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 </w:t>
      </w:r>
      <w:r>
        <w:rPr>
          <w:sz w:val="28"/>
          <w:szCs w:val="28"/>
        </w:rPr>
        <w:t>Зависимость прибыли от операционной активности и структуры затрат.</w:t>
      </w:r>
    </w:p>
    <w:p>
      <w:pPr>
        <w:pStyle w:val="FR1"/>
        <w:ind w:left="0" w:firstLine="567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</w:t>
      </w:r>
    </w:p>
    <w:p>
      <w:pPr>
        <w:pStyle w:val="Normal1"/>
        <w:spacing w:lineRule="auto" w:line="240"/>
        <w:ind w:firstLine="54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Структура затрат в зависимости от их реакции на масштабы деловой активности, использование ее для обоснования предпринимательски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Безубыточность и безопасность деятельности предприятия и его подразделений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решения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7.1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 единиц на год, а поступление от реализации изделий – 260000,0 тыс.руб. Постоянные затраты на производство составляют 90000,0 тыс.руб., переменные затраты – 136000,0 тыс.руб. Решение задачи осуществить аналитическим и графическим методами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7.2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Цена единицы продукции составляет 300 руб. Переменные затраты в расчете на единицу продукции составляют 120 руб., а постоянные затраты на весь годовой выпуск продукции – 800000 руб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ссчитат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точку безубыточности производства, использовав аналитический и графический методы расч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2) дополнительный размер прибыли, который получит предприятие при условии сокращения переменных затрат на 10% и постоянных затрат на 200000 руб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7.3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алом предприятии затраты на аренду помещений и их содержание составляют 40000 тыс.руб. в год, а затраты на управление, инженерное и производственно-хозяйственное обслуживание и амортизационные отчисления – 30000 тыс.руб. Переменные затраты на одно изделие составляют 2000 руб., его продажная цена – 300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инимальный объем выпуска продукции на год, который обеспечивает безубыточность производства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7.4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зготовляет за год продукции на 14500</w:t>
      </w:r>
      <w:r>
        <w:rPr>
          <w:sz w:val="28"/>
        </w:rPr>
        <w:t> </w:t>
      </w:r>
      <w:r>
        <w:rPr>
          <w:sz w:val="28"/>
          <w:szCs w:val="28"/>
        </w:rPr>
        <w:t>тыс.руб. Затраты на аренду помещений и их содержание составляет 1300 тыс.руб., затраты на управление, инженерное и производственно-хозяйственное обслуживание, амортизацию оборудования – 2500 тыс.руб. в год, переменные затраты составляют 8500</w:t>
      </w:r>
      <w:r>
        <w:rPr>
          <w:sz w:val="28"/>
        </w:rPr>
        <w:t> </w:t>
      </w:r>
      <w:r>
        <w:rPr>
          <w:sz w:val="28"/>
          <w:szCs w:val="28"/>
        </w:rPr>
        <w:t>тыс.руб. Рассчитайте коэффициент маржинальной прибыли, точку безубыточности и коэффициент безопасности производства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7.5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производства и продажи продукции предприятия составляет 120000,0 тыс.руб. Административные затраты, затраты на сбыт и общепроизводственные постоянные затраты – 30000,0 тыс.руб. в год. Переменные затраты – 100,0 тыс.руб. Собственный капитал предприятия – 80000,0 тыс.руб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числить маржинальную и операционную прибыль, коэффициент маржинальной прибыл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объем производства безубыточности и коэффициент безопасности производств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объем производства, который обеспечивает рентабельность собственного капитала на уровне 20%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операционный леверидж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пределить, как изменится прибыль предприятия, если объем производства вырастет на 30%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Методы целевого формирования, структурного анализа и снижения затрат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Ключевые понятия и термины: </w:t>
      </w:r>
      <w:r>
        <w:rPr>
          <w:i/>
          <w:sz w:val="28"/>
        </w:rPr>
        <w:t>целевая себестоимость, целевая цена, таргет-костинг, кайзен-костинг, оценка затрат, функционально-стоимостной анализ, этапы ФСА, резервы снижения затрат.</w:t>
      </w:r>
    </w:p>
    <w:p>
      <w:pPr>
        <w:pStyle w:val="Normal1"/>
        <w:spacing w:lineRule="auto" w:line="240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оретические вопросы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Концепция целевой себестоимости в системе управления затратам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Методика выявления резервов снижения себестоимости продукции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решения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8.1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затрат на производство продукции равняется 60,0 и 40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рынка показали, что если снизить цену изделия на 10 руб., то есть с 300 до 290 руб., то объем продажи продукции может быть увеличен на 10,0%. Производственные мощности предприятия делают возможным соответствующее увеличение объема производства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относительно целесообразности снижения цены изделия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8.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 отчетным данным работы комбината обнаружена экономия материалов за счет снижения норм на </w:t>
      </w:r>
      <w:r>
        <w:rPr>
          <w:sz w:val="28"/>
          <w:lang w:val="en-US" w:eastAsia="en-US"/>
        </w:rPr>
        <w:t xml:space="preserve">10% </w:t>
      </w:r>
      <w:r>
        <w:rPr>
          <w:sz w:val="28"/>
        </w:rPr>
        <w:t xml:space="preserve">и за счет снижения цен на </w:t>
      </w:r>
      <w:r>
        <w:rPr>
          <w:sz w:val="28"/>
          <w:lang w:val="en-US" w:eastAsia="en-US"/>
        </w:rPr>
        <w:t>3%.</w:t>
      </w:r>
      <w:r>
        <w:rPr>
          <w:sz w:val="28"/>
        </w:rPr>
        <w:t xml:space="preserve"> Себестоимость товарной продукции по отчету </w:t>
      </w:r>
      <w:r>
        <w:rPr>
          <w:sz w:val="28"/>
          <w:szCs w:val="28"/>
        </w:rPr>
        <w:t xml:space="preserve">– </w:t>
      </w:r>
      <w:r>
        <w:rPr>
          <w:sz w:val="28"/>
          <w:lang w:val="en-US" w:eastAsia="en-US"/>
        </w:rPr>
        <w:t xml:space="preserve">8450 </w:t>
      </w:r>
      <w:r>
        <w:rPr>
          <w:sz w:val="28"/>
        </w:rPr>
        <w:t xml:space="preserve">тыс.руб, затраты по статье «Сырье и материалы» </w:t>
      </w:r>
      <w:r>
        <w:rPr>
          <w:sz w:val="28"/>
          <w:szCs w:val="28"/>
        </w:rPr>
        <w:t xml:space="preserve">– </w:t>
      </w:r>
      <w:r>
        <w:rPr>
          <w:sz w:val="28"/>
          <w:lang w:val="en-US" w:eastAsia="en-US"/>
        </w:rPr>
        <w:t xml:space="preserve">4080 </w:t>
      </w:r>
      <w:r>
        <w:rPr>
          <w:sz w:val="28"/>
        </w:rPr>
        <w:t>тыс.руб. Определить влияние отмеченных факторов на показатель себестоимости продукции комбината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8.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установить возможный процент снижения себестоимости изделия за счет увеличения объема производства, пользуясь таким исходными показателями отчетного и следующего за ним год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ыпуск изделий за год, шт.</w:t>
        <w:tab/>
        <w:t xml:space="preserve"> </w:t>
        <w:tab/>
        <w:tab/>
        <w:tab/>
        <w:tab/>
        <w:t>5000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е объема производства %</w:t>
        <w:tab/>
        <w:tab/>
        <w:tab/>
        <w:t xml:space="preserve">    2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стоянные затраты на годовой выпуск издел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четном году, тыс.руб.</w:t>
        <w:tab/>
        <w:tab/>
        <w:tab/>
        <w:tab/>
        <w:tab/>
        <w:t xml:space="preserve"> 350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е постоянных затрат в наступление. году, %    4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затраты на производство (себестоимость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диницы продукции в отчетном году, руб.</w:t>
        <w:tab/>
        <w:tab/>
        <w:t xml:space="preserve">    660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8.4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асчетном году предусматривается увеличить среднемесячную выработку на 16,0%. При этом среднемесячная заработная плата в расчетном году должна увеличиться на 8,0%. Доля заработной платы с начислениями на социальное страхование в ожидаемой себестоимости товарной продукции будет равняться 32,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ить относительное снижение себестоимости годового объема продукции за счет опережающих темпов повышения производительности труда сравнительно с повышением заработной платы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8.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ая информация, которая необходима для последующих экономических расчето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оварная продукция производственного предприятия «Генератор» в расчетном году будет составлять 30200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актические затраты на 1 рубль товарной продукции в отчетном году составляли 85 к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расчетном году ожидаемая экономия текущих затрат по отдельным группам технико-экономических факторов может составлять, тыс.руб.:</w:t>
      </w:r>
    </w:p>
    <w:p>
      <w:pPr>
        <w:pStyle w:val="Normal"/>
        <w:tabs>
          <w:tab w:val="clear" w:pos="709"/>
          <w:tab w:val="left" w:pos="4820" w:leader="none"/>
        </w:tabs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технического уровня производства – 280;</w:t>
      </w:r>
    </w:p>
    <w:p>
      <w:pPr>
        <w:pStyle w:val="Normal"/>
        <w:tabs>
          <w:tab w:val="clear" w:pos="709"/>
          <w:tab w:val="left" w:pos="4820" w:leader="none"/>
        </w:tabs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улучшение организации производства и труда в основных цехах предприятия – 130;</w:t>
      </w:r>
    </w:p>
    <w:p>
      <w:pPr>
        <w:pStyle w:val="21"/>
        <w:tabs>
          <w:tab w:val="clear" w:pos="709"/>
          <w:tab w:val="left" w:pos="482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объема и структуры производства – 5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мероприятий по освоению и повышению качества новых изделий обусловит увеличение валовых затрат на 480  тыс.руб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зменение цен на некоторые виды материальных ресурсов и условий их снабжения на предприятии обусловит снижение себестоимости товарной продукции на 94 тыс.руб., а некоторое предполагаемое повышение цен на изготавливаемые изделия в соответствии с конъюнктурой рынка повлечет к увеличению объема товарной продукции на 220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ебестоимость товарной продукции расчетного года, исходя из фактического уровня затрат на 1 рубль товарной продук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 суммарную экономию затрат на производство товарной продукции, обусловленную действием разных технико-экономических факто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ебестоимость товарного выпуска расчетного года по ценам и условиям базисного (отчетного)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траты на 1 рубль товарной продукции в расчетном году и процент их снижения сравнительно с отчетным годом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Адаптация операционной системы к изменению ее загрузки по критерию затрат</w:t>
      </w:r>
    </w:p>
    <w:p>
      <w:pPr>
        <w:pStyle w:val="Normal1"/>
        <w:spacing w:lineRule="auto" w:line="240"/>
        <w:ind w:firstLine="567"/>
        <w:rPr>
          <w:sz w:val="28"/>
          <w:lang w:val="ru-RU"/>
        </w:rPr>
      </w:pPr>
      <w:r>
        <w:rPr>
          <w:b/>
          <w:sz w:val="28"/>
          <w:lang w:val="ru-RU"/>
        </w:rPr>
        <w:t xml:space="preserve">Ключевые понятия и термины: </w:t>
      </w:r>
      <w:r>
        <w:rPr>
          <w:sz w:val="28"/>
          <w:lang w:val="ru-RU"/>
        </w:rPr>
        <w:t>операционная система, адаптация, параметры адаптации, формы адаптации, эксплуатационные затраты, деловая активность, затраты на лизинг.</w:t>
      </w:r>
    </w:p>
    <w:p>
      <w:pPr>
        <w:pStyle w:val="Normal1"/>
        <w:spacing w:lineRule="auto" w:line="240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оретические вопросы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 Понятие операционной системы и ее критериев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Эксплуатационные расходы как критерий адаптации операционной системы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решения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9.1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</w:rPr>
      </w:pPr>
      <w:r>
        <w:rPr>
          <w:sz w:val="28"/>
          <w:szCs w:val="28"/>
        </w:rPr>
        <w:t>В 2015 году затраты на выпуск товарной продукции по</w:t>
      </w:r>
      <w:r>
        <w:rPr>
          <w:sz w:val="28"/>
        </w:rPr>
        <w:t xml:space="preserve"> машиностроительному заводу составили </w:t>
      </w:r>
      <w:r>
        <w:rPr>
          <w:sz w:val="28"/>
          <w:lang w:val="en-US" w:eastAsia="en-US"/>
        </w:rPr>
        <w:t xml:space="preserve">49300 </w:t>
      </w:r>
      <w:r>
        <w:rPr>
          <w:sz w:val="28"/>
        </w:rPr>
        <w:t xml:space="preserve">тыс.руб, товарная продукция в гуртовых ценах предприятия </w:t>
      </w:r>
      <w:r>
        <w:rPr>
          <w:sz w:val="28"/>
          <w:szCs w:val="28"/>
        </w:rPr>
        <w:t xml:space="preserve">– </w:t>
      </w:r>
      <w:r>
        <w:rPr>
          <w:sz w:val="28"/>
          <w:lang w:val="en-US" w:eastAsia="en-US"/>
        </w:rPr>
        <w:t xml:space="preserve">58900 </w:t>
      </w:r>
      <w:r>
        <w:rPr>
          <w:sz w:val="28"/>
        </w:rPr>
        <w:t xml:space="preserve">тыс.руб. В </w:t>
      </w:r>
      <w:r>
        <w:rPr>
          <w:sz w:val="28"/>
          <w:lang w:val="en-US" w:eastAsia="en-US"/>
        </w:rPr>
        <w:t xml:space="preserve">2016 </w:t>
      </w:r>
      <w:r>
        <w:rPr>
          <w:sz w:val="28"/>
        </w:rPr>
        <w:t xml:space="preserve">году запланированы затраты на товарную продукцию в сумме </w:t>
      </w:r>
      <w:r>
        <w:rPr>
          <w:sz w:val="28"/>
          <w:lang w:val="en-US" w:eastAsia="en-US"/>
        </w:rPr>
        <w:t>52400</w:t>
      </w:r>
      <w:r>
        <w:rPr>
          <w:sz w:val="28"/>
        </w:rPr>
        <w:t xml:space="preserve"> тыс.руб, товарная продукция в оптовых ценах предприятия составит </w:t>
      </w:r>
      <w:r>
        <w:rPr>
          <w:sz w:val="28"/>
          <w:lang w:val="en-US" w:eastAsia="en-US"/>
        </w:rPr>
        <w:t xml:space="preserve">61200 </w:t>
      </w:r>
      <w:r>
        <w:rPr>
          <w:sz w:val="28"/>
        </w:rPr>
        <w:t>тыс.ру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затраты на </w:t>
      </w:r>
      <w:r>
        <w:rPr>
          <w:sz w:val="28"/>
          <w:lang w:val="en-US" w:eastAsia="en-US"/>
        </w:rPr>
        <w:t xml:space="preserve">1 </w:t>
      </w:r>
      <w:r>
        <w:rPr>
          <w:sz w:val="28"/>
        </w:rPr>
        <w:t>руб. товарной продукции (фактические и плановые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процент снижения себестоимости по план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плановую экономию от снижения себестоимости прод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уровень рентабельности продукции (фактический и плановый)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9.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вязи с организацией производства мебели нужно приобрести комплект технологического оборудования стоимостью 5000,0  тыс.руб. Предприятие таких денег не имеет. Нужное оборудование можно взять по лизингу или купить за счет кредита. Кредит на 3 года банк предоставляет за плату в 15% годовых. Лизинговая компания может поставить оборудование по договору финансового лизинга на 4 года со следующим выкупом по остаточной стоимости. Годовая арендная плата в сумме 1600,0 тыс.руб., в том числе 700,0 тыс.руб.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амортизационные отчисления, вносится в начале года. Кредит с процентами за остаток суммы долга возвращается в конце года. По годам основной долг погашается так: І год </w:t>
      </w:r>
      <w:r>
        <w:rPr>
          <w:sz w:val="28"/>
          <w:szCs w:val="28"/>
        </w:rPr>
        <w:t xml:space="preserve">– </w:t>
      </w:r>
      <w:r>
        <w:rPr>
          <w:sz w:val="28"/>
        </w:rPr>
        <w:t>1500,0 тыс.руб., ІІ год 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1500,0 тыс.руб., ІІІ год </w:t>
      </w:r>
      <w:r>
        <w:rPr>
          <w:sz w:val="28"/>
          <w:szCs w:val="28"/>
        </w:rPr>
        <w:t xml:space="preserve">– </w:t>
      </w:r>
      <w:r>
        <w:rPr>
          <w:sz w:val="28"/>
        </w:rPr>
        <w:t>2000,0 тыс.руб. Дисконтная ставка </w:t>
      </w:r>
      <w:r>
        <w:rPr>
          <w:sz w:val="28"/>
          <w:szCs w:val="28"/>
        </w:rPr>
        <w:t>–</w:t>
      </w:r>
      <w:r>
        <w:rPr>
          <w:sz w:val="28"/>
        </w:rPr>
        <w:t> 2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  Вычислить затраты на лизинг и выкуп оборудования в текущей стои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  Вычислить затраты на покупку оборудования за счет кредита в текущей стои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  Сделать вывод относительно экономически целесообразной формы приобретения оборудования по критерию затрат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9.3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технического переоборудования и расширения производства нужно приобрести оборудование стоимостью 10000,0 тыс.руб. Рассматриваются три варианта финансирования инвестиций на отмеченную сумму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за счет собственных средств, кредита и финансового лизинга. Условия финансового обеспечения приобретения  оборудования таковы: срок договора лизинга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4 года; за этот период равномерные (одинаковые по годам) лизинговые платежи полностью возмещают стоимость оборудования с выплатой лизингового дохода на уровне 12% годовых. Кредит предоставляется на 3 года за уплату 15% годовых и возвращается равными суммами в конце каждого года. Дисконтная ставка </w:t>
      </w:r>
      <w:r>
        <w:rPr>
          <w:sz w:val="28"/>
          <w:szCs w:val="28"/>
        </w:rPr>
        <w:t xml:space="preserve">– </w:t>
      </w:r>
      <w:r>
        <w:rPr>
          <w:sz w:val="28"/>
        </w:rPr>
        <w:t>2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  Вычислить годовую арендную плату и общую сумму лизинговых платежей в текущей стои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  Вычислить годовые платежи и общую их сумму в текущей стоимости в случае покупки оборудования по креди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  Определить затраты в текущей стоимости в случае покупки оборудования за собственные сред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  Выбрать оптимальный вариант приобретения оборудования по критерию затрат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9.4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результате осуществления научно-исследовательских и проектно-конструкторских работ создана новая модель металлообрабатывающего станка, производительность и долговечность которого соответственно в 2 и 1,5 раза больше сравнительно с аналогичным станком, который выпускался раньше. Приведенные затраты по новому станку составляют 600,0 тыс. руб., а по заменяемому </w:t>
      </w:r>
      <w:r>
        <w:rPr>
          <w:sz w:val="28"/>
          <w:szCs w:val="28"/>
        </w:rPr>
        <w:t xml:space="preserve">– </w:t>
      </w:r>
      <w:r>
        <w:rPr>
          <w:sz w:val="28"/>
        </w:rPr>
        <w:t>150,0 тыс. руб. Дополнительные сопутствующие инвестиции потребителей в процессе использования нового станка будут равняться 30,0 тыс.руб. Экономия потребителя за 5 лет на текущих эксплуатационных расходах в процессе использования нового станка сравнительно с заменяемым будет составлять 290,0 тыс.ру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длежит рассчитать годовой экономический эффект производителя и потребителя от замены станков на новую модель, если предусматривается заменить 12 станков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Минимизация затрат на создание и хранение производственных запасов</w:t>
      </w:r>
    </w:p>
    <w:p>
      <w:pPr>
        <w:pStyle w:val="Normal1"/>
        <w:spacing w:lineRule="auto" w:line="240"/>
        <w:ind w:firstLine="567"/>
        <w:rPr>
          <w:sz w:val="28"/>
          <w:lang w:val="ru-RU"/>
        </w:rPr>
      </w:pPr>
      <w:r>
        <w:rPr>
          <w:b/>
          <w:sz w:val="28"/>
          <w:lang w:val="ru-RU"/>
        </w:rPr>
        <w:t xml:space="preserve">Ключевые понятия и термины: </w:t>
      </w:r>
      <w:r>
        <w:rPr>
          <w:sz w:val="28"/>
          <w:lang w:val="ru-RU"/>
        </w:rPr>
        <w:t xml:space="preserve">запасы, производственные запасы, заказы, величина партии поставки, транспортные затраты, затраты по складированию, управление запасами, норма, норматив, среднегодовой объем, </w:t>
      </w:r>
      <w:r>
        <w:rPr>
          <w:sz w:val="28"/>
          <w:szCs w:val="28"/>
          <w:lang w:val="ru-RU"/>
        </w:rPr>
        <w:t>FIFO</w:t>
      </w:r>
      <w:r>
        <w:rPr>
          <w:sz w:val="28"/>
          <w:lang w:val="ru-RU"/>
        </w:rPr>
        <w:t xml:space="preserve">, </w:t>
      </w:r>
      <w:r>
        <w:rPr>
          <w:sz w:val="28"/>
          <w:szCs w:val="28"/>
          <w:lang w:val="ru-RU"/>
        </w:rPr>
        <w:t>LIFO</w:t>
      </w:r>
      <w:r>
        <w:rPr>
          <w:sz w:val="28"/>
          <w:lang w:val="ru-RU"/>
        </w:rPr>
        <w:t>.</w:t>
      </w:r>
    </w:p>
    <w:p>
      <w:pPr>
        <w:pStyle w:val="Normal1"/>
        <w:spacing w:lineRule="auto" w:line="240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оретические вопросы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Определение необходимого объема финансовых средств, которые авансируются в формирование запас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Минимизация затрат на поставку и хранение материалов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решения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10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пециализируется на изготовлении очков. Производственная мощность его 500000 очков в год, которая используется на 90%. Для изготовления очков нужны линзы. Цена одной линзы 400 руб. Затраты на оформление и поставку одной партии линз (оформление документации, транспортные затраты, поездки агентов из снабжения и тому подобное) 45000 руб. Затраты предприятия на содержание запаса линз (на капитал в запасах, содержание склада и т.п.) составляют 15% от их стоимости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ужно: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оптимальную партию поставки линз на предприят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ериодичность снабжения линз на протяжении года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10.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годовой спрос предприятия на сырье составляет 10000 т.; затраты, связанные со снабжением продукции – 2200 тыс.руб.; цена единицы продукции – 1200 руб.; затраты на содержание запасов – 40% цены единицы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пределить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тимальный размер партии снабж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кую цену должен установить продавец при снабжении продукции партиями по 450 т.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акой будет оптимальный размер снабжения при производстве продукции на собственном предприятии в количестве 150000 единиц в год?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10.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цех производственного предприятия ежемесячно тратит 250 токарных резцов. Минимальный (страховой) запас на центральном инструментальном составе составляет 25 шт. этого вида инструмента. Технологический цикл изготовления и доставки необходимой партии инструмента составляет 15 дней (0,5 месяц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определ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орму запаса инструмента (токарных резцов) на центральном инструментальном складе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счетный объем заказа инструмента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10.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году фирма «Виктория» должна закупить для потребностей производства 97 т конструкционных материалов. Цена материала составляет 60000,0 руб./т. Затраты, связанные с размещением заказа, контролем прохождения счетов на оплату, принятием товара (затраты на обслуживание партии товара), равняются 50000,0 руб., а затраты на хранение материалов – 18% стоимости среднегодового производственного их запа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птимальный размер партии материалов, которая должна быть закуплена фирмой «Виктория»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>10.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редприятия «Соната» в комплектующих изделиях составляет 50000 единиц в год. Цена одного комплектующего изделия – 1000 руб. Затраты предприятия на обслуживание приобретение комплектующих изделий (размещение заказа, оформление документов, контроль за прохождением расчетов, принятие изделий) равняются 200000 руб. в расчете на каждую партию. Затраты на хранение закупаемых комплектующих изделий (арендная плата за складские помещения, оплата труда оперативного персонала складов, потеря ресурсов в процессе хранения, проценты за кредит в случае финансирования закупки за счет кредитных ресурсов и т.п.) составляют 18% средней стоимости запасов комплектующих издел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птимальный размер партии комплектующих изделий и ритмичность их 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caps/>
          <w:sz w:val="28"/>
        </w:rPr>
      </w:pPr>
      <w:r>
        <w:rPr>
          <w:b/>
          <w:sz w:val="28"/>
          <w:szCs w:val="28"/>
        </w:rPr>
        <w:t xml:space="preserve">4 </w:t>
      </w:r>
      <w:r>
        <w:rPr>
          <w:b/>
          <w:caps/>
          <w:sz w:val="28"/>
        </w:rPr>
        <w:t xml:space="preserve">методические рекомендации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sz w:val="28"/>
          <w:szCs w:val="28"/>
        </w:rPr>
      </w:pPr>
      <w:r>
        <w:rPr>
          <w:b/>
          <w:caps/>
          <w:sz w:val="28"/>
        </w:rPr>
        <w:t>К решениЮ практических заданий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мета затрат на производство </w:t>
      </w:r>
      <w:r>
        <w:rPr>
          <w:sz w:val="28"/>
          <w:szCs w:val="28"/>
        </w:rPr>
        <w:t xml:space="preserve">определяется прямым суммированием ее экономических элементов, выделенных в условии задачи (материальных затрат; амортизационных отчислений; затрат на оплату труда; отчислений на социальные потребности; других текущих затрат; затрат, которые не включаются в производственную себестоимость продукции), а </w:t>
      </w:r>
      <w:r>
        <w:rPr>
          <w:b/>
          <w:i/>
          <w:sz w:val="28"/>
          <w:szCs w:val="28"/>
        </w:rPr>
        <w:t xml:space="preserve">процент снижения удельных затрат на производство </w:t>
      </w:r>
      <w:r>
        <w:rPr>
          <w:sz w:val="28"/>
          <w:szCs w:val="28"/>
        </w:rPr>
        <w:t>– вычислением путем деления сметы затрат на выручку от реализации) и сопоставлением абсолютной их величины за базисный и расчетный годы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ебестоимость валовой продукции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можно вычислить на основе использования формулы</w:t>
      </w:r>
    </w:p>
    <w:p>
      <w:pPr>
        <w:pStyle w:val="Normal"/>
        <w:tabs>
          <w:tab w:val="clear" w:pos="709"/>
          <w:tab w:val="left" w:pos="1985" w:leader="none"/>
          <w:tab w:val="left" w:pos="6096" w:leader="none"/>
        </w:tabs>
        <w:ind w:firstLine="567"/>
        <w:jc w:val="right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П</w:t>
      </w:r>
      <w:r>
        <w:rPr>
          <w:i/>
          <w:sz w:val="28"/>
          <w:szCs w:val="28"/>
        </w:rPr>
        <w:t xml:space="preserve"> = С</w:t>
      </w:r>
      <w:r>
        <w:rPr>
          <w:i/>
          <w:sz w:val="28"/>
          <w:szCs w:val="28"/>
          <w:vertAlign w:val="subscript"/>
        </w:rPr>
        <w:t>КВ</w:t>
      </w:r>
      <w:r>
        <w:rPr>
          <w:i/>
          <w:sz w:val="28"/>
          <w:szCs w:val="28"/>
        </w:rPr>
        <w:t xml:space="preserve"> + З</w:t>
      </w:r>
      <w:r>
        <w:rPr>
          <w:i/>
          <w:sz w:val="28"/>
          <w:szCs w:val="28"/>
          <w:vertAlign w:val="subscript"/>
        </w:rPr>
        <w:t>РБП</w:t>
      </w:r>
      <w:r>
        <w:rPr>
          <w:i/>
          <w:sz w:val="28"/>
          <w:szCs w:val="28"/>
        </w:rPr>
        <w:t xml:space="preserve"> – (З</w:t>
      </w:r>
      <w:r>
        <w:rPr>
          <w:i/>
          <w:sz w:val="28"/>
          <w:szCs w:val="28"/>
          <w:vertAlign w:val="subscript"/>
        </w:rPr>
        <w:t>НВ</w:t>
      </w:r>
      <w:r>
        <w:rPr>
          <w:i/>
          <w:sz w:val="28"/>
          <w:szCs w:val="28"/>
        </w:rPr>
        <w:t xml:space="preserve"> + З</w:t>
      </w:r>
      <w:r>
        <w:rPr>
          <w:i/>
          <w:sz w:val="28"/>
          <w:szCs w:val="28"/>
          <w:vertAlign w:val="subscript"/>
        </w:rPr>
        <w:t>БП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</w:t>
        <w:tab/>
        <w:t>(1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КВ</w:t>
      </w:r>
      <w:r>
        <w:rPr>
          <w:sz w:val="28"/>
          <w:szCs w:val="28"/>
        </w:rPr>
        <w:t xml:space="preserve"> – общая величина сметы текущих затрат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РБП</w:t>
      </w:r>
      <w:r>
        <w:rPr>
          <w:sz w:val="28"/>
          <w:szCs w:val="28"/>
        </w:rPr>
        <w:t xml:space="preserve"> – изменение остатков резервов будущих платежей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НВ</w:t>
      </w:r>
      <w:r>
        <w:rPr>
          <w:sz w:val="28"/>
          <w:szCs w:val="28"/>
        </w:rPr>
        <w:t xml:space="preserve"> – затраты, которые не включаются в производственную себестоимость продукции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– изменение остатков затрат будущих периодов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 рассчитанной величины себестоимости валовой продукции вычесть остатки незавершенного производства и прибавить внепроизводственные затраты, то можно таким образом получить </w:t>
      </w:r>
      <w:r>
        <w:rPr>
          <w:b/>
          <w:i/>
          <w:sz w:val="28"/>
          <w:szCs w:val="28"/>
        </w:rPr>
        <w:t>полную себестоимость товарной продукции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зграничение прямых и непрямых затрат на производство продукции </w:t>
      </w:r>
      <w:r>
        <w:rPr>
          <w:sz w:val="28"/>
          <w:szCs w:val="28"/>
        </w:rPr>
        <w:t>базируется на понимании их сущности и знании конкретных элементов, которые относятся в соответствии с первыми и вторыми. В состав прямых затрат включаются затраты на: 1) сырье и материалы; 2)  покупные изделия и полуфабрикаты; 3) основную заработную плату производственных рабочих; 4) дополнительную заработную плату производственных рабочих; 5) социальное страхование. Непрямыми принято считать затраты на содержание и эксплуатацию оборудования, а также общепроизводственные, общехозяйственные и другие текущие затраты. Кроме того, внепроизводственные затраты относятся к прямым и непрямых пополам (в половинном размере). Понятно, что сумма отмеченных элементов прямых и непрямых затрат составляет производственную себестоимость любого изделия, а добавлением к последней внепроизводственных затрат вычисляется полная себестоимость этого изделия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нижение текущих затрат на 1 руб. товарной продукции по отдельным группам факторов </w:t>
      </w:r>
      <w:r>
        <w:rPr>
          <w:sz w:val="28"/>
          <w:szCs w:val="28"/>
        </w:rPr>
        <w:t>можно определить, осуществляя последовательно расчеты: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естоимость товарной продукции расчетного года, вычисленной на основе фактического уровня затрат на денежную единицу ее объема в базисном году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ой экономии затрат на производство товарной продукции под воздействием действия технических, организационных и структурных факторов (с учетом дополнительных затрат на освоение и повышение качества новых изделий)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естоимость товарной продукции расчетного года, определенной с учетом общей экономии текущих затрат и изменения цен на отдельные виды материальных ресурсов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а товарной продукции расчетного года, вычисленного с учетом повышения цен на изготовленные изделия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spacing w:val="-2"/>
          <w:sz w:val="28"/>
          <w:szCs w:val="28"/>
        </w:rPr>
        <w:t>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бсолютного уровня текущих затрат на 1 руб. товарной продукции расчетного года и относительного его снижения сравнительно с базисным годом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ставление калькуляции единицы продукции, производимой из отдельных конструкционных материалов</w:t>
      </w:r>
      <w:r>
        <w:rPr>
          <w:sz w:val="28"/>
          <w:szCs w:val="28"/>
        </w:rPr>
        <w:t>, осуществляется по традиционной методической схеме, которая требует определения в расчете на одно изделие соответствующих прямых и непрямых затрат со следующим их суммированием. Стоимость конструкционных материалов вычисляется умножением нормативного их расхода в натуральном выражении на покупную цену за единицу. Удельные затраты на оплату труда включают основную заработную плату, дополнительную заработную плату (в процентах к основной) и отчисление на социальное страхование (в процентах к основной и дополнительной заработной плате). Затраты на эксплуатацию и содержание оборудования и общепроизводственные затраты в расчете на единицу продукции определяются как произведение заданного их процента и абсолютной величины основной и дополнительной заработной платы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найти методическую особенность </w:t>
      </w:r>
      <w:r>
        <w:rPr>
          <w:b/>
          <w:i/>
          <w:sz w:val="28"/>
          <w:szCs w:val="28"/>
        </w:rPr>
        <w:t>определения себестоимости единицы нескольких видов продукции, производимых из комплексного сырья</w:t>
      </w:r>
      <w:r>
        <w:rPr>
          <w:sz w:val="28"/>
          <w:szCs w:val="28"/>
        </w:rPr>
        <w:t xml:space="preserve">. Методические подходы к вычислению себестоимости </w:t>
      </w:r>
      <w:r>
        <w:rPr>
          <w:spacing w:val="-2"/>
          <w:sz w:val="28"/>
          <w:szCs w:val="28"/>
        </w:rPr>
        <w:t xml:space="preserve">1  т продуктов, получаемых путем комплексной переработки </w:t>
      </w:r>
      <w:r>
        <w:rPr>
          <w:sz w:val="28"/>
          <w:szCs w:val="28"/>
        </w:rPr>
        <w:t>каменноугольной смолы сводятся к последовательному вычислению: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а тонн изготовленной продукции, приведенной к одному продукту с помощью специального коэффициента, величина которого, по условию задачи, колеблется от 1 до 4,2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центной структуры изготовленных видов продуктов (доли отдельных продуктов) в приведенном их количестве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аловых затрат на производство каждого продукта умножением полной себестоимости всей изготовленной продукции на рассчитанную долю отдельного продукта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ебестоимость 1 т соответствующего продукта как доли от деления валовых затрат на его производство на изготовленное количество тонн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ведения хозяйства нередко возникают ситуации, когда нужно аналитически оценить имеющиеся резервы </w:t>
      </w:r>
      <w:r>
        <w:rPr>
          <w:b/>
          <w:i/>
          <w:sz w:val="28"/>
          <w:szCs w:val="28"/>
        </w:rPr>
        <w:t xml:space="preserve">относительного снижения себестоимости продукции за счет увеличения объема ее производства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Сов)</w:t>
      </w:r>
      <w:r>
        <w:rPr>
          <w:b/>
          <w:i/>
          <w:sz w:val="28"/>
          <w:szCs w:val="28"/>
        </w:rPr>
        <w:t xml:space="preserve"> и опережающих темпов повышения производительности труда сравнительно с увеличением заработной платы (</w:t>
      </w:r>
      <w:r>
        <w:rPr>
          <w:sz w:val="28"/>
          <w:szCs w:val="28"/>
        </w:rPr>
        <w:t>Спп)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. Такая оценка требует соответствующих расчетов за формулами</w:t>
      </w:r>
    </w:p>
    <w:p>
      <w:pPr>
        <w:pStyle w:val="Normal"/>
        <w:ind w:firstLine="567"/>
        <w:jc w:val="right"/>
        <w:rPr/>
      </w:pPr>
      <w:bookmarkStart w:id="0" w:name="_1541234894"/>
      <w:bookmarkStart w:id="1" w:name="_1420271025"/>
      <w:bookmarkEnd w:id="0"/>
      <w:bookmarkEnd w:id="1"/>
      <w:r>
        <w:rPr>
          <w:sz w:val="28"/>
          <w:szCs w:val="28"/>
        </w:rPr>
        <w:object w:dxaOrig="2196" w:dyaOrig="6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55pt;height:41.05pt" filled="f" o:ole="">
            <v:imagedata r:id="rId7" o:title=""/>
          </v:shape>
          <o:OLEObject Type="Embed" ProgID="" ShapeID="ole_rId6" DrawAspect="Content" ObjectID="_1424171581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ind w:firstLine="567"/>
        <w:jc w:val="right"/>
        <w:rPr>
          <w:sz w:val="28"/>
          <w:szCs w:val="28"/>
        </w:rPr>
      </w:pPr>
      <w:bookmarkStart w:id="2" w:name="_1541234868"/>
      <w:bookmarkStart w:id="3" w:name="_1420271018"/>
      <w:bookmarkStart w:id="4" w:name="_1420270881"/>
      <w:bookmarkEnd w:id="2"/>
      <w:bookmarkEnd w:id="3"/>
      <w:bookmarkEnd w:id="4"/>
      <w:r>
        <w:rPr>
          <w:sz w:val="28"/>
          <w:szCs w:val="28"/>
        </w:rPr>
        <w:object w:dxaOrig="3500" w:dyaOrig="6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.45pt;height:40.85pt" filled="f" o:ole="">
            <v:imagedata r:id="rId9" o:title=""/>
          </v:shape>
          <o:OLEObject Type="Embed" ProgID="" ShapeID="ole_rId8" DrawAspect="Content" ObjectID="_1515891175" r:id="rId8"/>
        </w:object>
      </w:r>
      <w:r>
        <w:rPr>
          <w:sz w:val="28"/>
          <w:szCs w:val="28"/>
        </w:rPr>
        <w:tab/>
        <w:tab/>
        <w:tab/>
        <w:tab/>
        <w:t xml:space="preserve"> (3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– условно-постоянные затраты на годовой выпуск продукции в отчетном году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i/>
          <w:spacing w:val="-2"/>
          <w:sz w:val="28"/>
          <w:szCs w:val="28"/>
        </w:rPr>
        <w:t></w:t>
      </w:r>
      <w:r>
        <w:rPr>
          <w:i/>
          <w:spacing w:val="-2"/>
          <w:sz w:val="28"/>
          <w:szCs w:val="28"/>
        </w:rPr>
        <w:t>В</w:t>
      </w:r>
      <w:r>
        <w:rPr>
          <w:i/>
          <w:spacing w:val="-2"/>
          <w:sz w:val="28"/>
          <w:szCs w:val="28"/>
          <w:vertAlign w:val="subscript"/>
        </w:rPr>
        <w:t>уп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увеличение условно-постоянных затрат в следующем году, %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увеличение объема производства продукции в следующем году, %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д</w:t>
      </w:r>
      <w:r>
        <w:rPr>
          <w:sz w:val="28"/>
          <w:szCs w:val="28"/>
        </w:rPr>
        <w:t xml:space="preserve"> – себестоимость единицы продукции в отчетном году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р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годовой выпуск продукции в натуральном выражении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зо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индекс увеличения объема производства в следующем году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з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индекс увеличения заработной платы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п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индекс повышения производительности труда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еп</w:t>
      </w:r>
      <w:r>
        <w:rPr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>доля затрат на оплату труда в ожидаемой себестоимости продукции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известно, что существует определенная зависимость уровня затрат (переменных, постоянных) и прибыли от объема производства, которую должны всегда использовать экономисты при обосновании новых проектных решений. При этом при конкретной величине постоянных затрат и увеличения объема продукции до определенного уровня ее производство является убыточным, а после его достижения – прибыльным. Поэтому в процессе разработки проекта организации продуцирования новых изделий появляется задание </w:t>
      </w:r>
      <w:r>
        <w:rPr>
          <w:b/>
          <w:i/>
          <w:sz w:val="28"/>
          <w:szCs w:val="28"/>
        </w:rPr>
        <w:t>определения так называемой точки безубыточности (критического объема производства в натуральном или стоимостном выражении)</w:t>
      </w:r>
      <w:r>
        <w:rPr>
          <w:sz w:val="28"/>
          <w:szCs w:val="28"/>
        </w:rPr>
        <w:t xml:space="preserve"> 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. В общем случае расчета величины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с помощью формулы 4:</w:t>
      </w:r>
    </w:p>
    <w:p>
      <w:pPr>
        <w:pStyle w:val="Normal"/>
        <w:tabs>
          <w:tab w:val="clear" w:pos="709"/>
          <w:tab w:val="left" w:pos="2410" w:leader="none"/>
          <w:tab w:val="left" w:pos="5954" w:leader="none"/>
        </w:tabs>
        <w:ind w:firstLine="567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>(4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постоянные затраты на производство продукции в расчетном году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 – продажная цена единицы продукции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– переменные текущие затраты на производство единицы продукции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вызывает необходимость точного расчета величины как постоянных, так и переменных затрат, а также выявления влияния их динамики на прибыльность производства. Не следует забывать, что уменьшение (увеличение) постоянных и переменных затрат обусловливает пропорциональное увеличение (уменьшение) получаемой прибыли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ритический объем реализации продукции для получения заранее определенной относительной величины прибыли </w:t>
      </w:r>
      <w:r>
        <w:rPr>
          <w:sz w:val="28"/>
          <w:szCs w:val="28"/>
        </w:rPr>
        <w:t>можно рассчитать, пользуясь формулой 5:</w:t>
      </w:r>
    </w:p>
    <w:p>
      <w:pPr>
        <w:pStyle w:val="Normal"/>
        <w:tabs>
          <w:tab w:val="clear" w:pos="709"/>
          <w:tab w:val="left" w:pos="2552" w:leader="none"/>
          <w:tab w:val="left" w:pos="5954" w:leader="none"/>
        </w:tabs>
        <w:ind w:firstLine="567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/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ð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>(5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п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оля постоянных затрат в валовых расходах на производство продукции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прибыльности, который желательно (нужно) достичь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итический объем производства и реализации продукции влияют разнообразные факторы ценового и расходного характера. В частности </w:t>
      </w:r>
      <w:r>
        <w:rPr>
          <w:b/>
          <w:i/>
          <w:sz w:val="28"/>
          <w:szCs w:val="28"/>
        </w:rPr>
        <w:t>изменение критического объема продукции в натуральном выражении в результате повышения цены на исходное сырье</w:t>
      </w:r>
      <w:r>
        <w:rPr>
          <w:sz w:val="28"/>
          <w:szCs w:val="28"/>
        </w:rPr>
        <w:t xml:space="preserve">  вычисляется с помощью формулы 6:</w:t>
      </w:r>
    </w:p>
    <w:p>
      <w:pPr>
        <w:pStyle w:val="Normal"/>
        <w:tabs>
          <w:tab w:val="clear" w:pos="709"/>
          <w:tab w:val="left" w:pos="1985" w:leader="none"/>
          <w:tab w:val="left" w:pos="5954" w:leader="none"/>
        </w:tabs>
        <w:ind w:firstLine="567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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>(6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индекс повышения цены на исходное сырье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формула применяется для </w:t>
      </w:r>
      <w:r>
        <w:rPr>
          <w:b/>
          <w:i/>
          <w:sz w:val="28"/>
          <w:szCs w:val="28"/>
        </w:rPr>
        <w:t>определения влияния повышения продажной цены единицы изделия на критический объем производств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127" w:leader="none"/>
          <w:tab w:val="left" w:pos="5954" w:leader="none"/>
        </w:tabs>
        <w:ind w:firstLine="567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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>(7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икаких методических отличий не существует и </w:t>
      </w:r>
      <w:r>
        <w:rPr>
          <w:b/>
          <w:i/>
          <w:spacing w:val="2"/>
          <w:sz w:val="28"/>
          <w:szCs w:val="28"/>
        </w:rPr>
        <w:t>при определении одновременного влияния увеличения постоянных затрат и уменьшения продажной цены на критический объем производства</w:t>
      </w:r>
      <w:r>
        <w:rPr>
          <w:spacing w:val="2"/>
          <w:sz w:val="28"/>
          <w:szCs w:val="28"/>
        </w:rPr>
        <w:t>. Лишь в числителе дополнительно учитывается индекс увеличения постоянных затрат путем умножения на него первоначальной величины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ая адаптация оборудования непосредственно связана с изменением его наличного количества, то есть предусматривает приобретение или выбытие из эксплуатации определенных машин. Следует выяснить преимущества и недостатки разных </w:t>
      </w:r>
      <w:r>
        <w:rPr>
          <w:b/>
          <w:i/>
          <w:sz w:val="28"/>
          <w:szCs w:val="28"/>
        </w:rPr>
        <w:t xml:space="preserve">форм приобретения оборудования </w:t>
      </w:r>
      <w:r>
        <w:rPr>
          <w:sz w:val="28"/>
          <w:szCs w:val="28"/>
        </w:rPr>
        <w:t>и усвоить методику выбора из них оптимальной. Критерием здесь, как правило, являются затраты на проект в текущей стоимости. К таким расходам в приведенных вариантах принадлежат: стоимость оборудования (с учетом доставки и монтажа), возвращение кредита с процентами, сумма лизинговых платежей (арендной платы) и стоимости выкупа оборудования (в случае финансовому лизингу)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рендная плата вносится в начале года, на первый год ее сумма не дисконтируется. Затраты на покупку оборудования за счет кредита в данном случае целесообразно вычислять по схеме, приведенной в табл. 1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платежей, тыс. руб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701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роц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платеж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ак да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5954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затраты дисконтируются в обычном порядке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зинговые платежи (арендная плата) и возвращение кредита с процентами осуществляются одинаковыми суммами по годам. При этих условиях вычисления годовых платежей и общей суммы дисконтированных затрат существенно упрощается с помощью коэффициентов текущей стоимости. Таблицы таких коэффициентов содержатся в специальной литературе по финансам, инвестициям и проектному анализу. 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чет годового экономического эффекта от механизации и автоматизации производства</w:t>
      </w:r>
      <w:r>
        <w:rPr>
          <w:sz w:val="28"/>
          <w:szCs w:val="28"/>
        </w:rPr>
        <w:t>, применения новых технологических процессов, которые обеспечивают экономию производственных ресурсов при условии выпуска однотипной продукции, осуществляется по формуле разницы приведенных затрат</w:t>
      </w:r>
    </w:p>
    <w:p>
      <w:pPr>
        <w:pStyle w:val="Normal"/>
        <w:spacing w:before="12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Е = (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×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 xml:space="preserve"> (8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иведены затраты на изготовление единицы продукции с помощью соответственно базовой (индекс «1») и новой (индекс «2») техники или технологии;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одовой объем производства продукции (выполнения работы) с помощью нового мероприятия научно-технического направления, натур. ед.</w:t>
      </w:r>
    </w:p>
    <w:p>
      <w:pPr>
        <w:pStyle w:val="Normal"/>
        <w:tabs>
          <w:tab w:val="clear" w:pos="709"/>
          <w:tab w:val="left" w:pos="1985" w:leader="none"/>
          <w:tab w:val="left" w:pos="5954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Чтобы рассчитать </w:t>
      </w:r>
      <w:r>
        <w:rPr>
          <w:b/>
          <w:i/>
          <w:spacing w:val="-4"/>
          <w:sz w:val="28"/>
          <w:szCs w:val="28"/>
        </w:rPr>
        <w:t xml:space="preserve">оптимальный размер закупочной партии </w:t>
      </w:r>
      <w:r>
        <w:rPr>
          <w:spacing w:val="-4"/>
          <w:sz w:val="28"/>
          <w:szCs w:val="28"/>
        </w:rPr>
        <w:t>сырья, материалов или других видов материальных ресурсов (Q), нужно использовать специальную формулу Уилсона, которая имеет такой вид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den>
            </m:f>
          </m:e>
        </m:rad>
      </m:oMath>
      <w:r>
        <w:rPr>
          <w:sz w:val="28"/>
          <w:szCs w:val="28"/>
        </w:rPr>
        <w:t>,</w:t>
        <w:tab/>
        <w:tab/>
        <w:tab/>
        <w:tab/>
        <w:tab/>
        <w:t>(9)</w:t>
      </w:r>
    </w:p>
    <w:p>
      <w:pPr>
        <w:pStyle w:val="Normal"/>
        <w:tabs>
          <w:tab w:val="clear" w:pos="709"/>
          <w:tab w:val="left" w:pos="1985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>– годовой объем закупки конкретного вида материальных ресурсов в натуральном выражении;</w:t>
      </w:r>
    </w:p>
    <w:p>
      <w:pPr>
        <w:pStyle w:val="Normal"/>
        <w:tabs>
          <w:tab w:val="clear" w:pos="709"/>
          <w:tab w:val="left" w:pos="1985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– затраты предприятия на обслуживание закупки материальных ресурсов, руб./ед.;</w:t>
      </w:r>
    </w:p>
    <w:p>
      <w:pPr>
        <w:pStyle w:val="Normal"/>
        <w:tabs>
          <w:tab w:val="clear" w:pos="709"/>
          <w:tab w:val="left" w:pos="1985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цена франко-склад покупателя единицы материальных ресурсов, ден.</w:t>
      </w:r>
      <w:r>
        <w:rPr>
          <w:sz w:val="28"/>
          <w:szCs w:val="28"/>
        </w:rPr>
        <w:t xml:space="preserve"> ед.;</w:t>
      </w:r>
    </w:p>
    <w:p>
      <w:pPr>
        <w:pStyle w:val="Normal"/>
        <w:tabs>
          <w:tab w:val="clear" w:pos="709"/>
          <w:tab w:val="left" w:pos="1985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>– затраты, связанные с хранением закупленных материальных ресурсов, % от стоимости их производственных запасов.</w:t>
      </w:r>
    </w:p>
    <w:p>
      <w:pPr>
        <w:pStyle w:val="Normal"/>
        <w:tabs>
          <w:tab w:val="clear" w:pos="709"/>
          <w:tab w:val="left" w:pos="1985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 (периодичность) снабжения одной закупочной партии определенного вида материальных ресурсов вычисляется путем деления 360 дней календарного года на число закупочных партий в течение одного года.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четная ее величина округляется учитывая удобство планирования и организации доставки. Критериями такого удобства является целое число количества поставок в расчетном периоде, соответствие интервала поставок привычному календарному периоду (месяц, неделя, день) и тому подобное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СТОВЫЕ ЗАДАНИЯ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1. </w:t>
      </w:r>
      <w:r>
        <w:rPr>
          <w:i/>
          <w:sz w:val="28"/>
          <w:szCs w:val="28"/>
        </w:rPr>
        <w:t>Выраженные в денежной форме затраты предприятия, вызванные приобретением и использованием разных видов экономических ресурсов в процессе производства и оборота продукции, работ и услуг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ебестоимост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ффек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2. </w:t>
      </w:r>
      <w:r>
        <w:rPr>
          <w:i/>
          <w:sz w:val="28"/>
          <w:szCs w:val="28"/>
        </w:rPr>
        <w:t>Часть текущих затрат предприятия в денежном выражении на производство продукции, которая регламентируется действующим законодательством,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ебестоимост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ффек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</w:t>
      </w:r>
      <w:r>
        <w:rPr>
          <w:i/>
          <w:sz w:val="28"/>
          <w:szCs w:val="28"/>
        </w:rPr>
        <w:t>Группировка однородных по содержанию затрат в соответствии с определенным признаком для целей учета, анализа, контроля, планирования и принятия управленческих решений, то есть для реализации всех функций управления деятельностью предприятия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лассификация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кономия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</w:t>
      </w:r>
      <w:r>
        <w:rPr>
          <w:i/>
          <w:spacing w:val="-4"/>
          <w:sz w:val="28"/>
          <w:szCs w:val="28"/>
        </w:rPr>
        <w:t>Затраты, рассчитанные на определенный объем производства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лан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б) не план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я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я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</w:t>
      </w:r>
      <w:r>
        <w:rPr>
          <w:i/>
          <w:spacing w:val="-4"/>
          <w:sz w:val="28"/>
          <w:szCs w:val="28"/>
        </w:rPr>
        <w:t>Затраты, которые отражаются только в фактической себестоимости продукции, являются непродуктивными затратами и содержат в себе потери от брака, нерегламентированных простоев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лан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б) не план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я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я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6. </w:t>
      </w:r>
      <w:r>
        <w:rPr>
          <w:i/>
          <w:sz w:val="28"/>
          <w:szCs w:val="28"/>
        </w:rPr>
        <w:t>Затраты непосредственно связаны с производством конкретного вида продукции и потому непосредственно могут быть отнесены на его себестоимость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лан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б) не план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я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я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7. </w:t>
      </w:r>
      <w:r>
        <w:rPr>
          <w:i/>
          <w:sz w:val="28"/>
          <w:szCs w:val="28"/>
        </w:rPr>
        <w:t>Затраты, которые сначала собираются в целом по структурному подразделению, а затем распределяются пропорционально условным базам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лан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б) не план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я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я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8. </w:t>
      </w:r>
      <w:r>
        <w:rPr>
          <w:i/>
          <w:sz w:val="28"/>
          <w:szCs w:val="28"/>
        </w:rPr>
        <w:t>Затраты, которые растут или уменьшаются в соответствии с изменениями объемов производства продукции и зависят от деловой активности предприятия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мен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дноэлемент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плекс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</w:t>
      </w:r>
      <w:r>
        <w:rPr>
          <w:i/>
          <w:sz w:val="28"/>
          <w:szCs w:val="28"/>
        </w:rPr>
        <w:t>Затраты, абсолютный размер которых в течение определенного периода остается неизменным и не зависит от деловой активности предприятия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мен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дноэлемент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плекс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0. </w:t>
      </w:r>
      <w:r>
        <w:rPr>
          <w:i/>
          <w:sz w:val="28"/>
          <w:szCs w:val="28"/>
        </w:rPr>
        <w:t>Затраты, которые состоят из одного элемента и являются первичными: материалы, заработная плата, амортизация и т.п.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мен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дноэлемент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плексные затраты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. </w:t>
      </w:r>
      <w:r>
        <w:rPr>
          <w:i/>
          <w:sz w:val="28"/>
          <w:szCs w:val="28"/>
        </w:rPr>
        <w:t>Затраты, разнородные по составу, охватывают несколько элементов затрат, например, затраты на текущий ремонт, на содержание основных фондов, в состав которых входят заработная плата, затраты на материалы и т.д.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мен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дноэлемент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плекс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2. </w:t>
      </w:r>
      <w:r>
        <w:rPr>
          <w:i/>
          <w:sz w:val="28"/>
          <w:szCs w:val="28"/>
        </w:rPr>
        <w:t>Затраты на весь объем выпуска продукции за определенный период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и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дель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контрол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</w:t>
      </w:r>
      <w:r>
        <w:rPr>
          <w:i/>
          <w:sz w:val="28"/>
          <w:szCs w:val="28"/>
        </w:rPr>
        <w:t>Затраты на единицу продукции, которые рассчитываются путем распределения общих затрат на весь объем производства продукции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и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дель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контрол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Затраты, которые </w:t>
      </w:r>
      <w:r>
        <w:rPr>
          <w:i/>
          <w:sz w:val="28"/>
          <w:szCs w:val="28"/>
        </w:rPr>
        <w:t>поддаются контролю со стороны менеджера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и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дель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контрол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</w:t>
      </w:r>
      <w:r>
        <w:rPr>
          <w:i/>
          <w:sz w:val="28"/>
          <w:szCs w:val="28"/>
        </w:rPr>
        <w:t>Затраты, которые не зависят от деятельности менеджера и их изменение, как правило, обусловлено внешними причинами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и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дель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контролируем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6. </w:t>
      </w:r>
      <w:r>
        <w:rPr>
          <w:i/>
          <w:sz w:val="28"/>
          <w:szCs w:val="28"/>
        </w:rPr>
        <w:t>Абсолютный размер каких затрат изменяется пропорционально изменению объемов производства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порциональ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) де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7. </w:t>
      </w:r>
      <w:r>
        <w:rPr>
          <w:i/>
          <w:sz w:val="28"/>
          <w:szCs w:val="28"/>
        </w:rPr>
        <w:t>Абсолютный размер каких затрат увеличивается в большей степени, чем объем производства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порциональ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) де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8. </w:t>
      </w:r>
      <w:r>
        <w:rPr>
          <w:i/>
          <w:sz w:val="28"/>
          <w:szCs w:val="28"/>
        </w:rPr>
        <w:t>Абсолютный размер каких затрат увеличивается в меньшей степени, чем объем производства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порциональ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) де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</w:t>
      </w:r>
      <w:r>
        <w:rPr>
          <w:i/>
          <w:sz w:val="28"/>
          <w:szCs w:val="28"/>
        </w:rPr>
        <w:t>Абсолютный размер каких затрат уменьшается в результате роста предпринимательской деятельност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порциональ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гре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грессивны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0. </w:t>
      </w:r>
      <w:r>
        <w:rPr>
          <w:i/>
          <w:sz w:val="28"/>
          <w:szCs w:val="28"/>
        </w:rPr>
        <w:t>Взаимосвязанный комплекс работ, формирующих корректирующие влияния на процесс осуществления затрат во время хозяйственной деятельности предприятия, направленных на достижение оптимального уровня затрат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правление затратам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правление финансам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правление прибылью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правление запасам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. </w:t>
      </w:r>
      <w:r>
        <w:rPr>
          <w:i/>
          <w:sz w:val="28"/>
          <w:szCs w:val="28"/>
        </w:rPr>
        <w:t>Сегмент деятельности предприятия, который возглавляет определенное лицо, несущее персональную ответственность за установленные показатели работы по данному сегменту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ентр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бочее место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сто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тр прибыл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2. </w:t>
      </w:r>
      <w:r>
        <w:rPr>
          <w:i/>
          <w:sz w:val="28"/>
          <w:szCs w:val="28"/>
        </w:rPr>
        <w:t>Первичным местом затрат является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ентр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бочее место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сто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тр прибыл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Как </w:t>
      </w:r>
      <w:r>
        <w:rPr>
          <w:i/>
          <w:sz w:val="28"/>
          <w:szCs w:val="28"/>
        </w:rPr>
        <w:t>называется место, где затраты фактически образовались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ентр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бочее место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сто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тр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</w:t>
      </w:r>
      <w:r>
        <w:rPr>
          <w:i/>
          <w:sz w:val="28"/>
          <w:szCs w:val="28"/>
        </w:rPr>
        <w:t>Первичное звено учета затрат для их контроля и более точного распределения затрат за объектами калькулирования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ентр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бочее место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сто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тр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</w:t>
      </w:r>
      <w:r>
        <w:rPr>
          <w:i/>
          <w:sz w:val="28"/>
          <w:szCs w:val="28"/>
        </w:rPr>
        <w:t>Центры затрат, как и места возникновения затрат классифицируют по отношению к процессу производства на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енны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служивающи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ловны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6. </w:t>
      </w:r>
      <w:r>
        <w:rPr>
          <w:i/>
          <w:sz w:val="28"/>
          <w:szCs w:val="28"/>
        </w:rPr>
        <w:t>Более четкая организация контроля и регулирования затрат как функции управления, обеспечения четкой персонифицированной ответственности за уровень отдельных затрат на предприятии – это сущность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ентра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бочего мес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ста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тра прибыл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7. </w:t>
      </w:r>
      <w:r>
        <w:rPr>
          <w:i/>
          <w:sz w:val="28"/>
          <w:szCs w:val="28"/>
        </w:rPr>
        <w:t>Подразделения основного, вспомогательного и подсобного производств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изводственны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правленчески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бытовы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лучайны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8. </w:t>
      </w:r>
      <w:r>
        <w:rPr>
          <w:i/>
          <w:sz w:val="28"/>
          <w:szCs w:val="28"/>
        </w:rPr>
        <w:t>Заводоуправление, бухгалтерия, отдел кадров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изводственны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правленчески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бытовы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лучайны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</w:t>
      </w:r>
      <w:r>
        <w:rPr>
          <w:i/>
          <w:sz w:val="28"/>
          <w:szCs w:val="28"/>
        </w:rPr>
        <w:t>Отделы маркетинга и сбыта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изводственны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правленчески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бытовы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лучайные </w:t>
      </w:r>
      <w:r>
        <w:rPr>
          <w:iCs/>
          <w:sz w:val="28"/>
          <w:szCs w:val="28"/>
        </w:rPr>
        <w:t>центры ответствен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0. </w:t>
      </w:r>
      <w:r>
        <w:rPr>
          <w:i/>
          <w:sz w:val="28"/>
          <w:szCs w:val="28"/>
        </w:rPr>
        <w:t>Внутренний документ, в котором затраты группируются по экономическим элементам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м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лькуляц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че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каз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. Какой документ необходимо составлять </w:t>
      </w:r>
      <w:r>
        <w:rPr>
          <w:i/>
          <w:sz w:val="28"/>
          <w:szCs w:val="28"/>
        </w:rPr>
        <w:t>для определения величины оборотных средств, изучения структуры себестоимости, расчета комплексных статей калькуляций и т.д.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мету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лькуляцию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че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каз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2. Из скольких элементов состоит смета затрат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ре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етыре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я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ше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</w:t>
      </w:r>
      <w:r>
        <w:rPr>
          <w:i/>
          <w:sz w:val="28"/>
          <w:szCs w:val="28"/>
        </w:rPr>
        <w:t>Распределение затрат вспомогательных и обслуживающих подразделений между соответствующими другими производственными подразделениями осуществляется исходя из объемов предоставленных ими услуг с помощью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тода прямого распределен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тода взаимных услуг (другое название – метод повторного распределения)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тода системы уравнен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</w:t>
      </w:r>
      <w:r>
        <w:rPr>
          <w:i/>
          <w:sz w:val="28"/>
          <w:szCs w:val="28"/>
        </w:rPr>
        <w:t>В какую смету затрат на производство включаются затраты всех структурных подразделений предприятия, которые принимают участие в производстве промышленной продукц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ую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водную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астичную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лучайную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Какая смета </w:t>
      </w:r>
      <w:r>
        <w:rPr>
          <w:i/>
          <w:sz w:val="28"/>
          <w:szCs w:val="28"/>
        </w:rPr>
        <w:t>аккумулирует затраты по отдельным работам или заказам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а)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сная смета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непроизводственная смета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аковочная смета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заказная смета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6. </w:t>
      </w:r>
      <w:r>
        <w:rPr>
          <w:i/>
          <w:sz w:val="28"/>
          <w:szCs w:val="28"/>
        </w:rPr>
        <w:t>Какой метод сметы применяется тогда, когда продукция изготовляется отдельными партиями или когда она изготовляется в соответствии с техническими условиями заказчика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а)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с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непроизводствен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аковоч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заказ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7. </w:t>
      </w:r>
      <w:r>
        <w:rPr>
          <w:i/>
          <w:sz w:val="28"/>
          <w:szCs w:val="28"/>
        </w:rPr>
        <w:t>При какой смете затрат производственные затраты группируются по подразделениям или по производственным процессам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а)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с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непроизводственно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аковочно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заказно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8. </w:t>
      </w:r>
      <w:r>
        <w:rPr>
          <w:i/>
          <w:sz w:val="28"/>
          <w:szCs w:val="28"/>
        </w:rPr>
        <w:t>Какая смета удобна для тех предприятий, которые изготовляют одинаковую продукцию, осуществляя ряд взаимосвязанных операций или процессов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а) по</w:t>
      </w:r>
      <w:r>
        <w:rPr>
          <w:sz w:val="28"/>
          <w:szCs w:val="28"/>
          <w:lang w:val="uk-UA"/>
        </w:rPr>
        <w:t xml:space="preserve"> 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на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непроизводственна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аковочна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заказна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</w:t>
      </w:r>
      <w:r>
        <w:rPr>
          <w:i/>
          <w:sz w:val="28"/>
          <w:szCs w:val="28"/>
        </w:rPr>
        <w:t>Внутренний документ, в котором затраты группируются по статьям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м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лькуляц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че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каз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10. Какой внутренний документ составляется для обоснования цены и ценовой политики предприятия, определения рентабельности изделий, оценивания экономической эффективности технических и организационных решений, анализа работы предприятия и его подразделений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м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лькуляц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че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каз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1. Составление калькуляций необходимо для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я цены и ценовой политики предприят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я рентабельности издел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нализа работы предприятия и его подразделен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2. От чего зависит выбор метода калькулирования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 особенностей производств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 назначения калькуляц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 традиций предприят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</w:t>
      </w:r>
      <w:r>
        <w:rPr>
          <w:i/>
          <w:sz w:val="28"/>
          <w:szCs w:val="28"/>
        </w:rPr>
        <w:t>По какому методу калькулирования все затраты предприятия полностью относятся на себестоимость продукц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пол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непол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случай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оптималь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</w:t>
      </w:r>
      <w:r>
        <w:rPr>
          <w:i/>
          <w:sz w:val="28"/>
          <w:szCs w:val="28"/>
        </w:rPr>
        <w:t>По какому методу калькулирования только отдельные затраты включаются в себестоимость продукц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пол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непол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случай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оптималь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</w:t>
      </w:r>
      <w:r>
        <w:rPr>
          <w:i/>
          <w:sz w:val="28"/>
          <w:szCs w:val="28"/>
        </w:rPr>
        <w:t>Обоснование цены на продукцию всегда базируется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пол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непол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случай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оптималь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6. Какой метод </w:t>
      </w:r>
      <w:r>
        <w:rPr>
          <w:i/>
          <w:sz w:val="28"/>
          <w:szCs w:val="28"/>
        </w:rPr>
        <w:t>распределения общепроизводственных затрат является наиболее распространенным в практике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порционально стоимости основных средст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порционально машино-час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порционально основной зарплате производственных рабочи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порционально объему продукции в ценах реализаци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7. </w:t>
      </w:r>
      <w:r>
        <w:rPr>
          <w:i/>
          <w:sz w:val="28"/>
          <w:szCs w:val="28"/>
        </w:rPr>
        <w:t>Расчет плановой себестоимости единицы продукции, сделанный по статьям затрат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лановая калькуляц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лькуляционная единиц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ормативная калькуляц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актическая калькуляц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8. Калькуляция, которая </w:t>
      </w:r>
      <w:r>
        <w:rPr>
          <w:i/>
          <w:sz w:val="28"/>
          <w:szCs w:val="28"/>
        </w:rPr>
        <w:t>разрабатывается на изделия по данным конструкторско-технологической и другой документации на базе действующих на начало отчетного периода норм и является основанием для планирования себестоимости продукции, учета производственных затрат, осуществления оперативного контроля, за затратами производства и выполнением плановых заданий по снижению себестоимости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лановая калькуляц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лькуляционная единиц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ормативная калькуляц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актическая калькуляц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Каким методом непрямые затраты </w:t>
      </w:r>
      <w:r>
        <w:rPr>
          <w:i/>
          <w:sz w:val="28"/>
          <w:szCs w:val="28"/>
        </w:rPr>
        <w:t>включаются в себестоимость отдельных видов продукц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тодом расчета сметных ставок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тодом пропорционального отнесения непрямых затрат к суммам затрат на основную заработную плату рабочих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тодом пропорционального отнесения непрямых затрат к суммам затрат на основную заработную плату рабочих и затрат на содержание и эксплуатацию оборудован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10. Какие методы применяются при распределении общих затрат комплексного производства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пределение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бинированный метод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31"/>
        <w:tabs>
          <w:tab w:val="clear" w:pos="709"/>
          <w:tab w:val="left" w:pos="-180" w:leader="none"/>
        </w:tabs>
        <w:spacing w:before="12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. </w:t>
      </w:r>
      <w:r>
        <w:rPr>
          <w:i/>
          <w:sz w:val="28"/>
          <w:szCs w:val="28"/>
        </w:rPr>
        <w:t>К основным задачам по контролю затрат относят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ниторинг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отклонений фактических показателей уровня затрат от их запланированных значен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нализ отклонений, обоснования необходимости осуществления регулировочных мероприятий, во время выполнения плановых заданий, участие в их разработк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2. Какие виды контроля затрат Вы знаете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ыдущ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екущ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следующ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Какие виды учета </w:t>
      </w:r>
      <w:r>
        <w:rPr>
          <w:i/>
          <w:sz w:val="28"/>
          <w:szCs w:val="28"/>
        </w:rPr>
        <w:t>совмещает в себе система учета затрат предприятия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ератив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ухгалтер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атистиче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Какой вид учета </w:t>
      </w:r>
      <w:r>
        <w:rPr>
          <w:i/>
          <w:sz w:val="28"/>
          <w:szCs w:val="28"/>
        </w:rPr>
        <w:t>обслуживает потребности повседневного управления затратами во время реализации предприятием его производственной деятельност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ератив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ухгалтер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атистиче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Какой вид учета </w:t>
      </w:r>
      <w:r>
        <w:rPr>
          <w:i/>
          <w:sz w:val="28"/>
          <w:szCs w:val="28"/>
        </w:rPr>
        <w:t>осуществляет сплошное, непрерывное и взаимосвязанное отражение хозяйственной деятельности предприятия, обобщения всех хозяйственных операций в стоимостном измерен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ератив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ухгалтер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атистиче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6. Какой вид учета </w:t>
      </w:r>
      <w:r>
        <w:rPr>
          <w:i/>
          <w:sz w:val="28"/>
          <w:szCs w:val="28"/>
        </w:rPr>
        <w:t>формирует данные о массовых качественно однородных явлениях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ератив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ухгалтер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атистиче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7. Какие виды контроля по частоте контрольных операций Вы знаете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кущий 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иодиче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ов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8. Какие виды контроля по времени осуществление Вы знаете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ыдущ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межуточ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тогов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Какой контроль </w:t>
      </w:r>
      <w:r>
        <w:rPr>
          <w:i/>
          <w:sz w:val="28"/>
          <w:szCs w:val="28"/>
        </w:rPr>
        <w:t>осуществляется ежедневно и представляет собой непрерывное отслеживание движения материальных ценностей, незавершенного производства и продукц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кущий 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иодиче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ов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0. Какой контроль </w:t>
      </w:r>
      <w:r>
        <w:rPr>
          <w:i/>
          <w:sz w:val="28"/>
          <w:szCs w:val="28"/>
        </w:rPr>
        <w:t>выполняется с установленной регулярностью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кущий 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иодиче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ов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. Какой контроль </w:t>
      </w:r>
      <w:r>
        <w:rPr>
          <w:i/>
          <w:sz w:val="28"/>
          <w:szCs w:val="28"/>
        </w:rPr>
        <w:t>не имеет предварительно определенной периодичности и цел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кущий 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иодическ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ов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2. Какой контроль </w:t>
      </w:r>
      <w:r>
        <w:rPr>
          <w:i/>
          <w:sz w:val="28"/>
          <w:szCs w:val="28"/>
        </w:rPr>
        <w:t>выполняется к началу действий по реализацию планов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ыдущ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межуточ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тогов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Какой контроль </w:t>
      </w:r>
      <w:r>
        <w:rPr>
          <w:i/>
          <w:sz w:val="28"/>
          <w:szCs w:val="28"/>
        </w:rPr>
        <w:t>проводят непосредственно во время выполнения плановых заданий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ыдущ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межуточ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тогов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Какой контроль </w:t>
      </w:r>
      <w:r>
        <w:rPr>
          <w:i/>
          <w:sz w:val="28"/>
          <w:szCs w:val="28"/>
        </w:rPr>
        <w:t>осуществляется на этапе завершения реализации плана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ыдущ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межуточн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тоговы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</w:t>
      </w:r>
      <w:r>
        <w:rPr>
          <w:i/>
          <w:sz w:val="28"/>
          <w:szCs w:val="28"/>
        </w:rPr>
        <w:t>Результативность деятельности предприятия характеризует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ерационная активност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лучайная активност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ашинная активност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асовая активност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6. Операционная активность </w:t>
      </w:r>
      <w:r>
        <w:rPr>
          <w:i/>
          <w:sz w:val="28"/>
          <w:szCs w:val="28"/>
        </w:rPr>
        <w:t>для производственного предприятия определяется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ъемом потраченных ресурсо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ъемом изготовленной продукци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ъемом привлеченных инвестиц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ъемом полученных кредито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7. На каких предпосылках базируется </w:t>
      </w:r>
      <w:r>
        <w:rPr>
          <w:i/>
          <w:sz w:val="28"/>
          <w:szCs w:val="28"/>
        </w:rPr>
        <w:t>CVP-анализ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се затраты можно четко разделить на переменные и постоянны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се переменные затраты являются пропорциональными, а постоянные не содержат элементы дегрессирующих затрат и являются лишь функцией времен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ены на изделия не зависят от объема производства и в пределах расчетного периода стабиль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8. Какой показатель рассчитывается как разница между </w:t>
      </w:r>
      <w:r>
        <w:rPr>
          <w:i/>
          <w:sz w:val="28"/>
          <w:szCs w:val="28"/>
        </w:rPr>
        <w:t>выручкой от продажи продукции и переменными затратами за этот же период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аржинальн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резвычайн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ерационн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Какой показатель </w:t>
      </w:r>
      <w:r>
        <w:rPr>
          <w:i/>
          <w:sz w:val="28"/>
          <w:szCs w:val="28"/>
        </w:rPr>
        <w:t>равняется постоянным расходам и операционной прибыли, то есть прибыли от продажи продукц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аржинальн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резвычайн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ерационн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0. </w:t>
      </w:r>
      <w:r>
        <w:rPr>
          <w:i/>
          <w:sz w:val="28"/>
          <w:szCs w:val="28"/>
        </w:rPr>
        <w:t>Объем продукции называют критическим (точкой безубыточности) когда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ручка от продажи продукции/услуг (доход)  более совокупных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ручка от продажи продукции/услуг (доход)  менее совокупных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ручка от продажи продукции/услуг (доход)  равняется совокупным расход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i/>
          <w:spacing w:val="-2"/>
          <w:sz w:val="28"/>
          <w:szCs w:val="28"/>
        </w:rPr>
        <w:t xml:space="preserve">1. В каком измерении определяется объем безубыточности </w:t>
      </w:r>
      <w:r>
        <w:rPr>
          <w:i/>
          <w:sz w:val="28"/>
          <w:szCs w:val="28"/>
        </w:rPr>
        <w:t>для одно продуктового производства</w:t>
      </w:r>
      <w:r>
        <w:rPr>
          <w:i/>
          <w:spacing w:val="-2"/>
          <w:sz w:val="28"/>
          <w:szCs w:val="28"/>
        </w:rPr>
        <w:t>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турально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оимостно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ловно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вазиметрично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/>
      </w:pPr>
      <w:r>
        <w:rPr>
          <w:i/>
          <w:spacing w:val="-2"/>
          <w:sz w:val="28"/>
          <w:szCs w:val="28"/>
        </w:rPr>
        <w:t xml:space="preserve">2. В каком измерении определяется объем безубыточности </w:t>
      </w:r>
      <w:r>
        <w:rPr>
          <w:i/>
          <w:sz w:val="28"/>
          <w:szCs w:val="28"/>
        </w:rPr>
        <w:t>для много продуктового производства</w:t>
      </w:r>
      <w:r>
        <w:rPr>
          <w:i/>
          <w:spacing w:val="-2"/>
          <w:sz w:val="28"/>
          <w:szCs w:val="28"/>
        </w:rPr>
        <w:t>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турально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оимостно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ловно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вазиметрично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</w:t>
      </w:r>
      <w:r>
        <w:rPr>
          <w:i/>
          <w:sz w:val="28"/>
          <w:szCs w:val="28"/>
        </w:rPr>
        <w:t>Степень превышения фактического (планового) объема производимой продукции над объемом безубыточности производства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ровень безопасности операционной (производственной) деятель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овень убыточной деятель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ровень инвестировани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ровень технической оснастк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</w:t>
      </w:r>
      <w:r>
        <w:rPr>
          <w:i/>
          <w:sz w:val="28"/>
          <w:szCs w:val="28"/>
        </w:rPr>
        <w:t>Коэффициент безопасности операционной деятельности – это мера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нвестиционного риск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го риск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ерационного риск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дицинского риск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</w:t>
      </w:r>
      <w:r>
        <w:rPr>
          <w:i/>
          <w:sz w:val="28"/>
          <w:szCs w:val="28"/>
        </w:rPr>
        <w:t>Отношение маржинальной прибыли к операционной прибыли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ерационный леверидж (рычаг)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ерационный риск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ерационн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ерационный убыток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6. Как </w:t>
      </w:r>
      <w:r>
        <w:rPr>
          <w:i/>
          <w:sz w:val="28"/>
          <w:szCs w:val="28"/>
        </w:rPr>
        <w:t>называется прибыль, которую предприятие хотело бы получить в определенном периоде исходя из своих стратегических заданий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ерационн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аржинальн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щ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левая прибыль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7. Какая система управления себестоимостью </w:t>
      </w:r>
      <w:r>
        <w:rPr>
          <w:i/>
          <w:sz w:val="28"/>
          <w:szCs w:val="28"/>
        </w:rPr>
        <w:t>предусматривает расчет себестоимости изделия, исходя из предварительно установленной рыночной цены реализац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целевой себестоим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аргет-костинг</w:t>
      </w:r>
    </w:p>
    <w:p>
      <w:pPr>
        <w:pStyle w:val="31"/>
        <w:tabs>
          <w:tab w:val="clear" w:pos="709"/>
          <w:tab w:val="left" w:pos="-180" w:leader="none"/>
          <w:tab w:val="left" w:pos="214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йзен-костинг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цепция стратегического управления затратам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8. Какая система управления </w:t>
      </w:r>
      <w:r>
        <w:rPr>
          <w:i/>
          <w:sz w:val="28"/>
          <w:szCs w:val="28"/>
        </w:rPr>
        <w:t>затратами предназначена для снижения уровня отдельных статей затрат и себестоимости конечного продукта в целом на стадии планирования и разработки продукц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целевой себестоим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аргет-костинг</w:t>
      </w:r>
    </w:p>
    <w:p>
      <w:pPr>
        <w:pStyle w:val="31"/>
        <w:tabs>
          <w:tab w:val="clear" w:pos="709"/>
          <w:tab w:val="left" w:pos="-180" w:leader="none"/>
          <w:tab w:val="left" w:pos="214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йзен-костинг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цепция стратегического управления затратам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Какая система управления </w:t>
      </w:r>
      <w:r>
        <w:rPr>
          <w:i/>
          <w:sz w:val="28"/>
          <w:szCs w:val="28"/>
        </w:rPr>
        <w:t>затратами предназначена для снижения уровня отдельных статей затрат и себестоимости конечного продукта в целом на стадии производства продукци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целевой себестоим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аргет-костинг</w:t>
      </w:r>
    </w:p>
    <w:p>
      <w:pPr>
        <w:pStyle w:val="31"/>
        <w:tabs>
          <w:tab w:val="clear" w:pos="709"/>
          <w:tab w:val="left" w:pos="-180" w:leader="none"/>
          <w:tab w:val="left" w:pos="214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йзен-костинг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цепция стратегического управления затратам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0. </w:t>
      </w:r>
      <w:r>
        <w:rPr>
          <w:i/>
          <w:sz w:val="28"/>
          <w:szCs w:val="28"/>
        </w:rPr>
        <w:t>Функционально-стоимостный анализ используется в основном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 проектировании новых видов продукции, изделий, работ или услуг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роизводственной сфер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финансовой сфер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сбытовой сфе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. </w:t>
      </w:r>
      <w:r>
        <w:rPr>
          <w:i/>
          <w:sz w:val="28"/>
          <w:szCs w:val="28"/>
        </w:rPr>
        <w:t>Функционально-стоимостный анализ проводится с целью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я объемов производств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я оплаты труд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явления резервов снижения затрат за счет более эффективных вариантов производств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оста материалоемк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2. </w:t>
      </w:r>
      <w:r>
        <w:rPr>
          <w:i/>
          <w:sz w:val="28"/>
          <w:szCs w:val="28"/>
        </w:rPr>
        <w:t>Объектом функционально-стоимостного анализа может быть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здели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ехнологический процесс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онная структур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</w:t>
      </w:r>
      <w:r>
        <w:rPr>
          <w:i/>
          <w:sz w:val="28"/>
          <w:szCs w:val="28"/>
        </w:rPr>
        <w:t>Основными резервами уменьшения себестоимости продукции является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ъемов производств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е затрат на производство за счет повышения уровня производительности труд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счетливого использования сырья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</w:t>
      </w:r>
      <w:r>
        <w:rPr>
          <w:i/>
          <w:sz w:val="28"/>
          <w:szCs w:val="28"/>
        </w:rPr>
        <w:t>Основными резервами уменьшения себестоимости продукции является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ъемов производств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е непродуктивных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е производства брак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</w:t>
      </w:r>
      <w:r>
        <w:rPr>
          <w:i/>
          <w:sz w:val="28"/>
          <w:szCs w:val="28"/>
        </w:rPr>
        <w:t>Применяемые ресурсы, такие как средства труда, рабочая сила, физически в продукт не входят, не составляют его материальной  основы, представляют собой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лементы производств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зультаты производств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цесс производств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ущность производств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6. </w:t>
      </w:r>
      <w:r>
        <w:rPr>
          <w:i/>
          <w:sz w:val="28"/>
          <w:szCs w:val="28"/>
        </w:rPr>
        <w:t>Система технологического оборудования адаптируется к заданному объему производства п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у машин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тенсивн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ремени их рабо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7. </w:t>
      </w:r>
      <w:r>
        <w:rPr>
          <w:i/>
          <w:sz w:val="28"/>
          <w:szCs w:val="28"/>
        </w:rPr>
        <w:t>Процесс адаптации считается _______ или оптимальным, если из всех технически возможных вариантов он оказывается самым дешевым для предприятия, то есть общие затраты, связанные с выпуском заданного количества конечной продукции, являются минимальными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илучши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кономически эффективны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экономны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лучайны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8. </w:t>
      </w:r>
      <w:r>
        <w:rPr>
          <w:i/>
          <w:sz w:val="28"/>
          <w:szCs w:val="28"/>
        </w:rPr>
        <w:t>Экономические ресурсы предприятия, которые создаются с целью обеспечения непрерывного производственного процесса и снижения экономической зависимости между поставщиком, производителем и потребителем – это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атериал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ырь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пас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опливо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</w:t>
      </w:r>
      <w:r>
        <w:rPr>
          <w:i/>
          <w:sz w:val="28"/>
          <w:szCs w:val="28"/>
        </w:rPr>
        <w:t>Предметы труда, подготовленные для запуска в производственный процесс – эт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атериал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ырь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изводственные запас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опливо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0. </w:t>
      </w:r>
      <w:r>
        <w:rPr>
          <w:i/>
          <w:sz w:val="28"/>
          <w:szCs w:val="28"/>
        </w:rPr>
        <w:t>К расходам, связанным с приобретением запасов, относятся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траты по оформлению заказ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ранспортные затраты, если стоимость транспортировки не входит в стоимость полученного товар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складированию и получению заказа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. </w:t>
      </w:r>
      <w:r>
        <w:rPr>
          <w:i/>
          <w:sz w:val="28"/>
          <w:szCs w:val="28"/>
        </w:rPr>
        <w:t>Перед разработкой политики управления запасами, как правило, проводится анализ, в процессе которого устанавливается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редний размер финансовых средств, которые отвлекаются в формирование запасов в целом и в разрезе отдельных их видо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езонные колебания размера запасов сырья и материалов, а также запасов готовой продукци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оротность отдельных видов запасо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2. </w:t>
      </w:r>
      <w:r>
        <w:rPr>
          <w:i/>
          <w:sz w:val="28"/>
          <w:szCs w:val="28"/>
        </w:rPr>
        <w:t>Партия поставки материалов, которая обеспечивает минимальные транспортно-заготовительные затраты и затраты на хранение их запасов является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тимально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чально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еременчиво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лучайно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. </w:t>
      </w:r>
      <w:r>
        <w:rPr>
          <w:i/>
          <w:sz w:val="28"/>
          <w:szCs w:val="28"/>
        </w:rPr>
        <w:t>Закупка и поставка материалов большими партиями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меньшает количество поставок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нижает транспортно-заготовительные затрат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одит к потере дохода от отвлечения средств на создание запасо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4. </w:t>
      </w:r>
      <w:r>
        <w:rPr>
          <w:i/>
          <w:sz w:val="28"/>
          <w:szCs w:val="28"/>
        </w:rPr>
        <w:t>Закупка и поставка материалов большими партиями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ивает запас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величивает  затраты на их хранение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одит к потере дохода от отвлечения средств на создание запасо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5. Каким является влияние </w:t>
      </w:r>
      <w:r>
        <w:rPr>
          <w:i/>
          <w:sz w:val="28"/>
          <w:szCs w:val="28"/>
        </w:rPr>
        <w:t>режима поставки и хранения на складе материалов на величину затрат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зитивны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гативны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однозначны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лучайны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6. </w:t>
      </w:r>
      <w:r>
        <w:rPr>
          <w:i/>
          <w:sz w:val="28"/>
          <w:szCs w:val="28"/>
        </w:rPr>
        <w:t>Какие методы оценивания выбытия запасов согласно Положения (стандарта) бухгалтерского учета 9 «Запасы» Вы знаете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себестоимости первых по времени поступлений запасо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себестоимости последних по времени поступлений запасо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средневзвешенной себестоимости запасов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7. </w:t>
      </w:r>
      <w:r>
        <w:rPr>
          <w:i/>
          <w:sz w:val="28"/>
          <w:szCs w:val="28"/>
        </w:rPr>
        <w:t>Какие методы оценивания выбытия запасов согласно Положения (стандарта) бухгалтерского учета 9 «Запасы» Вы знаете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нормативным затратам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идентифицированной себестоимост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цене продажи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8. </w:t>
      </w:r>
      <w:r>
        <w:rPr>
          <w:i/>
          <w:sz w:val="28"/>
          <w:szCs w:val="28"/>
        </w:rPr>
        <w:t>Критерием оптимизации при управлении затратами является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мизация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транение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тказ от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9. </w:t>
      </w:r>
      <w:r>
        <w:rPr>
          <w:i/>
          <w:sz w:val="28"/>
          <w:szCs w:val="28"/>
        </w:rPr>
        <w:t>Целеустремленное формирование затрат на предприятии, то есть управление затратами, происходит по ...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идам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стам возникновения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осителям затрат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10. Выполнение каких действий предполагает </w:t>
      </w:r>
      <w:r>
        <w:rPr>
          <w:i/>
          <w:sz w:val="28"/>
          <w:szCs w:val="28"/>
        </w:rPr>
        <w:t>управление затратами?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ка решен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ализация решен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троль за выполнением решений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31"/>
        <w:tabs>
          <w:tab w:val="clear" w:pos="709"/>
          <w:tab w:val="left" w:pos="-1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Кузьмина, М.С. Управление затратами предприятия (организации) : учебное пособие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М.С. Кузьмина, Б.Ж. Акимова. – М. : КНОРУС, 2015. – 320 с. – Режим доступа: https://cloud.mail.ru/public/3QG7/NoKctuj1q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Ильина, А. В. Управленческий учет : учеб. пособие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А.  В.  Ильина, Н. Н. Илышева. – Екатеринбург: Изд-во Урал. ун-та, 2016. – 180 с. – Режим доступа: https://cloud.mail.ru/public/4bRa/wQGYnoH8p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Брянская, Н.А. Управление затратами и ценообразование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 / / Н.А. Брянская. – Иркутск : Изд-во БГУ, 2017. – 110 с. Режим доступа: https://cloud.mail.ru/public/4pRg/2PiXy55DH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Мизиковский, И. Е. Управленческий учет. Учебно-методическое пособие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 / Мизиковский И.Е., Лохина И.Н. – Нижний Новгород: Нижегородский государственный университет им. Н.И. Лобачевского, 2015. - Режим доступа: </w:t>
      </w:r>
      <w:hyperlink r:id="rId10">
        <w:r>
          <w:rPr>
            <w:rStyle w:val="InternetLink"/>
            <w:sz w:val="28"/>
            <w:szCs w:val="28"/>
            <w:lang w:val="uk-UA"/>
          </w:rPr>
          <w:t>https://cloud.mail.ru/public/5UE8/9CgYBDUcX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авленков М. Н. Контроллинг  [Электронный ресурс] / М. Н. Павленков. – Нижний Новгород: Изд-во, ННГУ, 2016. – 167с. – Режим доступа: https://cloud.mail.ru/public/8Qzu/KaNdFrmDp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</w:rPr>
        <w:t>Дополнительная л</w:t>
      </w:r>
      <w:r>
        <w:rPr>
          <w:b/>
          <w:bCs/>
          <w:spacing w:val="-6"/>
          <w:sz w:val="28"/>
          <w:szCs w:val="28"/>
          <w:lang w:val="uk-UA"/>
        </w:rPr>
        <w:t>и</w:t>
      </w:r>
      <w:r>
        <w:rPr>
          <w:b/>
          <w:bCs/>
          <w:spacing w:val="-6"/>
          <w:sz w:val="28"/>
          <w:szCs w:val="28"/>
        </w:rPr>
        <w:t>тератур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саул А. Н. Управление затратами и контроллинг : учебник / А. Н. Асаул, М. Г. Квициния, под ред. засл. деятеля науки РФ, д-ра экон. наук, профессора А. Н. Асаула [Электронный ресурс]. – Сухум, 2013. – 290 с.  – Режим доступа: https://cloud.mail.ru/public/2piD/Cvz76DJVZ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спективные математические и инструментальные методы контроллинга. Под научной ред. проф. С.Г. Фалько. Монография (научное издание) [Электронный ресурс] – Краснодар, КубГАУ. 2015. – 600 с. –  Режим доступа: https://cloud.mail.ru/public/CDNr/rub72N9sQ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номарева Е. В. Контролиинг на предприятии: учебное пособие [Электронный ресурс] /   Е. В. Пономарева. –  Спб.: Издательство Санки-Петербургского университета управления и экономики, 2012. </w:t>
        <w:softHyphen/>
        <w:t>– 188 с.– Режим доступа: https://cloud.mail.ru/public/GXXN/sBT2oSpza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Черток Л.Е. Основы управления затратами на предприятии: учебное пособие [Электронный ресурс] / Л.Е. Черток. – СПб.: Издательство Санкт-Петербургского университета управления и экономики, 2012. – 254 с. – Режим доступа: </w:t>
      </w:r>
      <w:hyperlink r:id="rId11">
        <w:r>
          <w:rPr>
            <w:rStyle w:val="InternetLink"/>
            <w:sz w:val="28"/>
            <w:szCs w:val="28"/>
            <w:lang w:val="uk-UA"/>
          </w:rPr>
          <w:t>https://cloud.mail.ru/public/2Bzv/4UUVSqYCi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ердюк В. Н. Управленческий учет : учеб. пособ. / В.Н. Сердюк. – 2-е, изменн. и доп. – Донецьк : НОРД –ПРЕСС, 2009. –  324 с.</w:t>
      </w:r>
    </w:p>
    <w:p>
      <w:pPr>
        <w:pStyle w:val="Normal"/>
        <w:ind w:firstLine="567"/>
        <w:jc w:val="both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b/>
          <w:bCs/>
          <w:spacing w:val="-6"/>
          <w:sz w:val="28"/>
        </w:rPr>
        <w:t>Периодические издани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реативная экономика – Индексируется РИНЦ, Google Scholar, Ulrich’s 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  <w:lang w:val="uk-UA"/>
          </w:rPr>
          <w:t>https://bgscience.ru/journals/ce/archive/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ссийский экономический интернет-журнал – рецензируемый научный журнал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  <w:lang w:val="uk-UA"/>
          </w:rPr>
          <w:t>http://www.e-rej.ru/publications/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Экономический журнал высшей школы экономики – рецензируемый научный журнал 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  <w:lang w:val="uk-UA"/>
          </w:rPr>
          <w:t>https://www.hse.ru/mag/economics/archive.html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правочник экономиста 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  <w:lang w:val="uk-UA"/>
          </w:rPr>
          <w:t>http://www.profiz.ru/se/</w:t>
        </w:r>
      </w:hyperlink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нтернет ресурсы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айт Министерства экономического развития ДНР – Режим доступа: </w:t>
      </w:r>
      <w:hyperlink r:id="rId16">
        <w:r>
          <w:rPr>
            <w:rStyle w:val="InternetLink"/>
            <w:sz w:val="28"/>
            <w:szCs w:val="28"/>
            <w:lang w:val="uk-UA"/>
          </w:rPr>
          <w:t>http://mer.govdnr.ru/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айт Министерства финансов ДНР – Режим доступа: </w:t>
      </w:r>
      <w:hyperlink r:id="rId17">
        <w:r>
          <w:rPr>
            <w:rStyle w:val="InternetLink"/>
            <w:sz w:val="28"/>
            <w:szCs w:val="28"/>
            <w:lang w:val="uk-UA"/>
          </w:rPr>
          <w:t>http://minfindnr.ru/</w:t>
        </w:r>
      </w:hyperlink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льга Алексеевна Удалы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затра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етодические рекомендации для проведения практических занят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й подготовк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8.03.01 Экономика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разовательного уровня бакалавр</w:t>
      </w:r>
      <w:r>
        <w:rPr>
          <w:sz w:val="28"/>
          <w:szCs w:val="28"/>
          <w:lang w:val="uk-UA"/>
        </w:rPr>
        <w:t>иа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дакция в авторском исполнен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: О.А. Удалы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6157, ДНР, г.Макеевка, ул. Островского, 16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У ВПО «Донбасская аграрная академия»</w:t>
      </w:r>
    </w:p>
    <w:sectPr>
      <w:headerReference w:type="defaul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38270</wp:posOffset>
              </wp:positionH>
              <wp:positionV relativeFrom="paragraph">
                <wp:posOffset>4635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/>
  </w:style>
  <w:style w:type="character" w:styleId="A4">
    <w:name w:val="A4"/>
    <w:qFormat/>
    <w:rPr>
      <w:rFonts w:cs="Minion Pro;Minion Pro"/>
      <w:color w:val="000000"/>
      <w:sz w:val="20"/>
      <w:szCs w:val="20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hyperlink" Target="https://cloud.mail.ru/public/5UE8/9CgYBDUcX" TargetMode="External"/><Relationship Id="rId11" Type="http://schemas.openxmlformats.org/officeDocument/2006/relationships/hyperlink" Target="https://cloud.mail.ru/public/2Bzv/4UUVSqYCi" TargetMode="External"/><Relationship Id="rId12" Type="http://schemas.openxmlformats.org/officeDocument/2006/relationships/hyperlink" Target="https://bgscience.ru/journals/ce/archive/" TargetMode="External"/><Relationship Id="rId13" Type="http://schemas.openxmlformats.org/officeDocument/2006/relationships/hyperlink" Target="http://www.e-rej.ru/publications/" TargetMode="External"/><Relationship Id="rId14" Type="http://schemas.openxmlformats.org/officeDocument/2006/relationships/hyperlink" Target="https://www.hse.ru/mag/economics/archive.html" TargetMode="External"/><Relationship Id="rId15" Type="http://schemas.openxmlformats.org/officeDocument/2006/relationships/hyperlink" Target="http://www.profiz.ru/se/" TargetMode="External"/><Relationship Id="rId16" Type="http://schemas.openxmlformats.org/officeDocument/2006/relationships/hyperlink" Target="http://mer.govdnr.ru/" TargetMode="External"/><Relationship Id="rId17" Type="http://schemas.openxmlformats.org/officeDocument/2006/relationships/hyperlink" Target="http://minfindnr.ru/" TargetMode="Externa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52:00Z</dcterms:created>
  <dc:creator>User</dc:creator>
  <dc:description/>
  <cp:keywords/>
  <dc:language>en-US</dc:language>
  <cp:lastModifiedBy>User</cp:lastModifiedBy>
  <cp:lastPrinted>2017-02-06T08:59:00Z</cp:lastPrinted>
  <dcterms:modified xsi:type="dcterms:W3CDTF">2021-09-24T08:04:00Z</dcterms:modified>
  <cp:revision>16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