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АТРАТ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ь:  Экономика предприятий и организа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сех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АТРАТ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ь:  Экономика предприятий и организа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сех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г.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ДК 338.27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далых, О.А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Управление затратами» для студентов направления подготовки 38.03.01 Экономика, (профиль: Экономика предприятий и организаций)  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О.А.Удалых</w:t>
      </w:r>
      <w:r>
        <w:rPr>
          <w:sz w:val="28"/>
          <w:szCs w:val="28"/>
        </w:rPr>
        <w:t>. – Макеевка: ДОНАГРА,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– 25 с. </w:t>
      </w:r>
    </w:p>
    <w:p>
      <w:pPr>
        <w:pStyle w:val="Style12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Гизатуллина Е.Н.</w:t>
      </w:r>
      <w:r>
        <w:rPr>
          <w:sz w:val="28"/>
          <w:szCs w:val="28"/>
        </w:rPr>
        <w:t>, к.э.н., доцент кафедры финансов и бухгалтерского учета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асименко И. Н.</w:t>
      </w:r>
      <w:r>
        <w:rPr>
          <w:sz w:val="28"/>
          <w:szCs w:val="28"/>
        </w:rPr>
        <w:t>, к.э.н., доцент, кафедры экономики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Управление затратами»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, направления подготовки 38.03.01 Экономик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Протокол № 5 от “07” декабря 2020 года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Протокол № 5 от “14” декабря 2020 года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Протокол № 3 от “25” декабря 2020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НАГРА, 2020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-36.4pt;width:45pt;height:51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4565036" r:id="rId3"/>
        </w:object>
      </w:r>
    </w:p>
    <w:p>
      <w:pPr>
        <w:pStyle w:val="Normal"/>
        <w:rPr/>
      </w:pPr>
      <w:r>
        <w:rPr>
          <w:sz w:val="28"/>
        </w:rPr>
        <w:t>1.</w:t>
      </w:r>
      <w:r>
        <w:rPr/>
        <w:t>Пояснительная запис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.Указания к самостоятельной работе по темам дисциплины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Cs/>
                <w:i/>
                <w:color w:val="000000"/>
                <w:sz w:val="28"/>
              </w:rPr>
              <w:t>Раздел 1.</w:t>
            </w:r>
            <w:r>
              <w:rPr>
                <w:i/>
                <w:color w:val="000000"/>
                <w:sz w:val="28"/>
              </w:rPr>
              <w:t> </w:t>
            </w:r>
            <w:r>
              <w:rPr>
                <w:i/>
                <w:sz w:val="28"/>
              </w:rPr>
              <w:t>Терминология, классификация и группирование затрат предприят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1 Сущностная характеристика затрат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2 Закономерности и факторы формирования затрат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</w:rPr>
              <w:t>Раздел 2. Основные модели учета затрат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3 Формирования затрат по местам и центрам ответственност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4 Смета затрат предприят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5 Себестоимость продукции и калькулирование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</w:rPr>
              <w:t>Раздел 3. Система управления расходами предприят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6 Контроль затрат и стимулирование экономии ресурсов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7 Анализ системы «затраты &gt; выпуск &gt; прибыль» как инструмент обоснования производственно-маркетинговых решений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</w:rPr>
              <w:t>Тема 8 Методы целевого формирования, структурного анализа и снижения затрат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ема 9 Адаптация операционной системы к изменению ее загрузки по критерию затрат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ема 10 Минимизация затрат на создание и хранение производственных запасов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просы к экзамен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и к экзамену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5.Литература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етодических указаний</w:t>
      </w:r>
      <w:r>
        <w:rPr>
          <w:sz w:val="28"/>
          <w:szCs w:val="28"/>
        </w:rPr>
        <w:t xml:space="preserve"> – оказать помощь студентам в </w:t>
      </w:r>
      <w:r>
        <w:rPr>
          <w:color w:val="000000"/>
          <w:sz w:val="28"/>
          <w:szCs w:val="28"/>
        </w:rPr>
        <w:t>работе с учебной и научной литературой, в овладении определенными учебными умениями и навыками к которым относи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накапливать информаци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творчески ее перерабатывать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авать новую информаци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на все это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является основным способом овладения учебным материалом в свободное от обязательных учебных занятий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роводится с целью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и и закрепления полученных теоретических знаний и практических умений студентов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я и расширения теоретических знаний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ознавательных способностей и активности студентов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я исследовательских ум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ми самостоятельной деятельности студента является написание контрольных работ, докладов, рефератов, курсовых и дипломных работ, решение практических задач (ситуаци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таких видов работ способствует формированию у студента навыков к самостоятельному творчеству, повышению его теоретической и профессиональной подготовки, лучшему усвоению учеб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овладения навыками самостоятельной работы студенту обязательно следует научиться работать с учебной литературой. Для че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еобходимо знать основные пути к литературным источникам, знать, как их находить в библиотечных фондах, уметь выбрать в них нужную информацию, правильно ее обрабатыва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сегда завершается какими-либо результатами. Это выполненные задания, упражнения, решенные задачи, заполненные таблицы, построенные графики, подготовленные ответы на вопрос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широкое использование методов самостоятельной работы, побуждающих к мыслительной и практической деятельности, развивает столь важные интеллектуальные качества студента, обеспечивающие в дальнейшем его стремление к постоянному овладению знаниями и применению их на практике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 xml:space="preserve">указания к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темам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smallCaps/>
          <w:color w:val="000000"/>
          <w:sz w:val="28"/>
          <w:szCs w:val="28"/>
        </w:rPr>
        <w:t>1.</w:t>
      </w:r>
      <w:r>
        <w:rPr>
          <w:smallCaps/>
          <w:color w:val="000000"/>
          <w:sz w:val="28"/>
          <w:szCs w:val="28"/>
        </w:rPr>
        <w:t> </w:t>
      </w:r>
    </w:p>
    <w:p>
      <w:pPr>
        <w:pStyle w:val="Normal"/>
        <w:spacing w:before="0" w:after="120"/>
        <w:jc w:val="center"/>
        <w:rPr>
          <w:smallCaps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Терминология, классификация и группирование затрат предприят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rStyle w:val="StrongEmphasis"/>
          <w:sz w:val="28"/>
          <w:szCs w:val="28"/>
          <w:shd w:fill="FFFFFF" w:val="clear"/>
        </w:rPr>
        <w:t>Сущностная характеристика затрат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щность и содержание затрат и результатов производственной деятельности предприятия; зависимость затрат от изменения объемов производства и уровня использования производственных возможностей; методы распределения затрат на постоянные и переменные; к</w:t>
      </w:r>
      <w:r>
        <w:rPr>
          <w:spacing w:val="-6"/>
          <w:sz w:val="28"/>
          <w:szCs w:val="28"/>
        </w:rPr>
        <w:t xml:space="preserve">лассификацию затрат на производство по отдельным признакам (степени однородности, связи с объемом производства, способом расчета на единицу продукции)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 чем проявляется сущность и содержание затрат и результатов производственной деятельности предприят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ля чего нужна классификация затрат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ие затраты выделяют в зависимости от степени однород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ие затраты выделяют в зависимости от степени влияния объемов производства (реализации) на их уровень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ие затраты выделяют в зависимости от способов перенесения стоимости на продукцию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Какие затраты выделяют в зависимости от календарного периода?</w:t>
      </w:r>
    </w:p>
    <w:p>
      <w:pPr>
        <w:pStyle w:val="FR1"/>
        <w:spacing w:before="120" w:after="0"/>
        <w:ind w:left="0"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1. Разнообразие затрат и их группировка по определенным признакам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висимость затрат от изменения объемов производства и уровня использования производственных возможностей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3. Структура текущих затрат по отдельным группам первичных элементов на предприятиях разных отраслей и тенденция ее изменения со временем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мерности и факторы формирования затрат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обенности расчета плановых и фактических затрат; управленческий и финансовый (фискальный) аспекты формирования затрат; содержание и порядок разработки плана затрат, его нормативную базу; порядок учета затрат и совершенствование его согласно международным стандартам бухгалтерского учета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 чем заключаются особенности расчета плановых и фактических затрат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ова роль расчета плановых и фактических затрат </w:t>
      </w:r>
      <w:r>
        <w:rPr>
          <w:sz w:val="28"/>
          <w:szCs w:val="28"/>
        </w:rPr>
        <w:t>в управлении предприятием и обосновании хозяйственных решений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 чем различие управленческого и финансового (фискального) аспектов формирования затрат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ов порядок учета затрат и совершенствования его согласно международным стандартам бухгалтерского учета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собенности расчета плановых и фактических затрат, его роль в управлении предприятием и обосновании хозяйственн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одержание и порядок разработки плана затрат, его нормативная база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1"/>
        <w:spacing w:lineRule="auto" w:line="240"/>
        <w:ind w:firstLine="567"/>
        <w:rPr>
          <w:b/>
          <w:b/>
          <w:bCs/>
          <w:i w:val="false"/>
          <w:i w:val="false"/>
          <w:sz w:val="28"/>
          <w:szCs w:val="28"/>
          <w:lang w:val="ru-RU" w:eastAsia="en-US"/>
        </w:rPr>
      </w:pPr>
      <w:r>
        <w:rPr>
          <w:b/>
          <w:bCs/>
          <w:i w:val="false"/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smallCaps/>
          <w:sz w:val="28"/>
          <w:szCs w:val="28"/>
        </w:rPr>
        <w:t xml:space="preserve">Раздел 2 </w:t>
      </w:r>
    </w:p>
    <w:p>
      <w:pPr>
        <w:pStyle w:val="Normal"/>
        <w:spacing w:before="0" w:after="120"/>
        <w:ind w:firstLine="567"/>
        <w:jc w:val="center"/>
        <w:rPr>
          <w:smallCaps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Основные модели учета затра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Формирование затрат по местам и центрам ответственности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нятия «места затрат», «центра ответственности за затраты» и «центра прибыли»; цель дифференциации затрат по местам их формирования и центрам ответственности; требования к организации центров ответственности: возможность однозначного расчета затрат, наличие персональной ответственности за регулируемые затраты; критерии организации центров ответственност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Что такое центр ответственности и место формирования затрат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ова </w:t>
      </w:r>
      <w:r>
        <w:rPr>
          <w:sz w:val="28"/>
          <w:szCs w:val="28"/>
        </w:rPr>
        <w:t>иерархическая структура мест затрат на предприят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чем заключается </w:t>
      </w:r>
      <w:r>
        <w:rPr>
          <w:sz w:val="28"/>
          <w:szCs w:val="28"/>
        </w:rPr>
        <w:t>цель дифференциации затрат по местам их формирования и центрам ответ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овы </w:t>
      </w:r>
      <w:r>
        <w:rPr>
          <w:sz w:val="28"/>
          <w:szCs w:val="28"/>
        </w:rPr>
        <w:t>требования к организации центров ответ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чем различия </w:t>
      </w:r>
      <w:r>
        <w:rPr>
          <w:sz w:val="28"/>
          <w:szCs w:val="28"/>
        </w:rPr>
        <w:t>функционального и территориального критериев организации центров ответственности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Иерархическая структура мест затрат на предприятии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Цель дифференциации затрат по местам их формирования и центрам ответственности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. Функциональный и территориальный критерии организации центров ответственности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Смета затрат предприятия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и методику расчета сметы производства; порядок разработки сметы производства в зависимости от стадии и формы прогнозирования, наличия информации, размера предприятия; метод определения сметной ставк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ак реализуется методика расчета сметы производств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 производятся расчеты сметы производства по отдельным экономическим элементам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В чем заключаются особенности методов распределения затрат: метода прямого, повторного распределения, метода системы уравнений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определяется сметная ставк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 определяется </w:t>
      </w:r>
      <w:r>
        <w:rPr>
          <w:sz w:val="28"/>
          <w:szCs w:val="28"/>
        </w:rPr>
        <w:t>общий уровень текущих затрат на производство валовой, товарной и реализованной продукции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ика составления сводной сметы затрат на производств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озаказный, попередельный и попроцессный методы учета затра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4.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дельные структурные элементы сметы затрат на производство, себестоимость валовой и товарной продукции предприятия в базисном периоде, а также динамика этих элементов в расчетном году приводятся в табл. 4.1. На основе приведенных в таблице исходных показателей надлежит рассчитать (для обоих сравниваемых лет): 1) смету затрат на производство; 2) валовые затраты на производство (себестоимость) валовой продукции; 3) полную себестоимость товарной продукции предприятия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Таблица 4.1</w:t>
      </w:r>
      <w:r>
        <w:rPr/>
        <w:t xml:space="preserve"> – Исходная информация для расчета сметы затрат на производство, себестоимости валовой и товарной продукции</w:t>
      </w:r>
    </w:p>
    <w:tbl>
      <w:tblPr>
        <w:tblW w:w="490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6"/>
        <w:gridCol w:w="2215"/>
        <w:gridCol w:w="2116"/>
      </w:tblGrid>
      <w:tr>
        <w:trPr>
          <w:tblHeader w:val="true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затрат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/>
            </w:pPr>
            <w:r>
              <w:rPr>
                <w:sz w:val="24"/>
                <w:szCs w:val="24"/>
              </w:rPr>
              <w:t>Абсолютная величина базисного года, тыс. руб.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/>
            </w:pPr>
            <w:r>
              <w:rPr>
                <w:sz w:val="24"/>
                <w:szCs w:val="24"/>
              </w:rPr>
              <w:t>Увеличение (уменьшение) в расчетном году, %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риальные затраты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,8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траты на оплату труд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,5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числение на социальные потребност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,5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мортизация основных фондов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ругие затраты на производств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траты, которые не включаются в производственную себестоимость продукци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7. Изменение остатков затрат будущих периодов 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 Изменение остатков резерва будущих платежей (прирост добавляется, уменьшение вычитается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 Изменение остатков незавершенного производства (прирост вычитается, уменьшение добавляется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епроизводственные затраты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,0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pacing w:before="24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4.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пределить структуру себестоимости по экономическим элементам затрат, используя данные таблицы </w:t>
      </w:r>
      <w:r>
        <w:rPr>
          <w:sz w:val="28"/>
          <w:lang w:val="en-US" w:eastAsia="en-US"/>
        </w:rPr>
        <w:t>4.2.</w:t>
      </w:r>
    </w:p>
    <w:p>
      <w:pPr>
        <w:pStyle w:val="Normal"/>
        <w:spacing w:before="120" w:after="120"/>
        <w:ind w:firstLine="567"/>
        <w:jc w:val="center"/>
        <w:rPr/>
      </w:pPr>
      <w:r>
        <w:rPr>
          <w:sz w:val="28"/>
          <w:szCs w:val="28"/>
          <w:lang w:val="en-US" w:eastAsia="en-US"/>
        </w:rPr>
        <w:t xml:space="preserve">Таблица 4.2 – </w:t>
      </w:r>
      <w:r>
        <w:rPr/>
        <w:t>Количественное значение элементов затра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674"/>
      </w:tblGrid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затра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ырье и основные материал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спомогательные и другие материал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опливо со сторон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Энергия со сторон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работная плата (основная и дополнительная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числение на социальные мероприят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мортизация основных фонд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ругие денежные затра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смете затрат на производст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Себестоимость продукции и калькул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особы включения текущих затрат производства в себестоимость продукции (работ, услуг); понятие калькулирования и его место в экономических расчетах; объекты калькулирования и калькуляционные единицы; типичную номенклатуру калькуляционных статей затрат; методику вычисления отдельных статей калькуляции; возможные методы прогнозирования (удельных затрат, бальный, агрегатный, корреляционный)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Что такое текущие затраты (себестоимость продукции)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 текущие затраты производства включаются в себестоимость продукции (работ, услуг)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ово место калькулирования в экономических расчетах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Что является объектами калькулирования и калькуляционными единицами?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ие калькуляционные статьи затрат включены в типовую номенклатуру для большинства предприятий разных отраслей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6. Как осуществляется прогнозирование себестоимости новых изделий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7. Как осуществляется калькулирование на основе неполных и полных затрат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8. В чем проявляется зависимость методов калькулирования от особенностей производства продукции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9. В чем особенности методики расчета статей прямых затрат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10. Какие существуют базы распределения непрямых затрат и условия их применения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11. Как осуществляется распределение общепроизводственных затрат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 Какие существуют методы распределения административных затрат и затрат на сбыт в случае калькулирования по полным затратам?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5.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ределить сумму цеховых затрат, которая должна быть включена в себестоимость изделия, если известно, что сумма цеховых затрат </w:t>
      </w:r>
      <w:r>
        <w:rPr>
          <w:sz w:val="28"/>
          <w:szCs w:val="28"/>
          <w:lang w:val="en-US" w:eastAsia="en-US"/>
        </w:rPr>
        <w:t xml:space="preserve">601,0 </w:t>
      </w:r>
      <w:r>
        <w:rPr>
          <w:sz w:val="28"/>
          <w:szCs w:val="28"/>
        </w:rPr>
        <w:t xml:space="preserve">тыс.руб, основная заработная плата производственных рабочих цеха </w:t>
      </w:r>
      <w:r>
        <w:rPr>
          <w:sz w:val="28"/>
          <w:szCs w:val="28"/>
          <w:lang w:val="en-US" w:eastAsia="en-US"/>
        </w:rPr>
        <w:t xml:space="preserve">254,0 </w:t>
      </w:r>
      <w:r>
        <w:rPr>
          <w:sz w:val="28"/>
          <w:szCs w:val="28"/>
        </w:rPr>
        <w:t xml:space="preserve">тыс.руб и что по действующему технологическому процессу за полное изготовление изделия основная заработная плата составляет </w:t>
      </w:r>
      <w:r>
        <w:rPr>
          <w:sz w:val="28"/>
          <w:szCs w:val="28"/>
          <w:lang w:val="en-US" w:eastAsia="en-US"/>
        </w:rPr>
        <w:t xml:space="preserve">258,0 </w:t>
      </w:r>
      <w:r>
        <w:rPr>
          <w:sz w:val="28"/>
          <w:szCs w:val="28"/>
        </w:rPr>
        <w:t>руб./ед.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5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завод изготовляет из одного сырья два продукта (А и Б). Производственные затраты за месяц составляют 182000  руб. Продукты А и Б реализуются без дополнительной последующей обработки. Объем производства продукта А за месяц – 1000 л (цена – 150 руб./л), продукта Б – 500 л (цена – 220 руб./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числить производственную себестоимость единицы продукции А и Б, распределив затраты пропорционально объему производства в рыночных ценах.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5.3</w:t>
      </w:r>
    </w:p>
    <w:p>
      <w:pPr>
        <w:pStyle w:val="Normal"/>
        <w:ind w:firstLine="567"/>
        <w:jc w:val="both"/>
        <w:rPr/>
      </w:pPr>
      <w:r>
        <w:rPr>
          <w:sz w:val="28"/>
        </w:rPr>
        <w:t>Вычислите себестоимость изделий А и Б если известно следующее: Для изготовления изделий используется текстиль и фурнитура. Общие затраты материалов на одно изделие составляют: на А: текстиля – 1,5м</w:t>
      </w:r>
      <w:r>
        <w:rPr>
          <w:sz w:val="28"/>
          <w:vertAlign w:val="superscript"/>
        </w:rPr>
        <w:t>2</w:t>
      </w:r>
      <w:r>
        <w:rPr>
          <w:sz w:val="28"/>
        </w:rPr>
        <w:t>, фурнитуры – на 90 руб.; на изделие Б: идет 2,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текстиля и фурнитуры на 75 руб. Цена текстиля составляет 230 руб.</w:t>
      </w:r>
      <w:r>
        <w:rPr>
          <w:sz w:val="28"/>
          <w:vertAlign w:val="superscript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 При производстве изделий отходы текстиля составляют около 10%, и реализуются по цене 85 руб.</w:t>
      </w:r>
      <w:r>
        <w:rPr>
          <w:sz w:val="28"/>
          <w:vertAlign w:val="superscript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ая зарплата производственных рабочих на изделие, соответственно, 150 и 180 руб., а дополнительная – 12% от основной. Норматив отчислений в фонды социального страхования составляет 39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ланом предусмотрено изготовить по 25 тыс. изделий в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Затраты на содержание и эксплуатацию машин и оборудование запланированы сметой в сумме 6200 тыс.руб., общепроизводственные – 8500 тыс.руб., общехозяйственные затраты – 12000 тыс.руб в год.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5.4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приятие изготовляет один вид продукции А (однопродуктовое производство). За месяц изготовлено и реализовано 900 шт. изделий. Цена реализации одного изделия – 1000 руб., производственная себестоимость – 600 руб. Административные затраты и затраты на сбыт за месяц составляют соответственно 100000 руб. и 120000 руб.</w:t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/>
      </w:pPr>
      <w:r>
        <w:rPr>
          <w:sz w:val="28"/>
        </w:rPr>
        <w:t>Рассчитать валовую и операционную прибыль предприятия за месяц в случае калькулирования по производственным затратам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smallCaps/>
          <w:sz w:val="28"/>
          <w:szCs w:val="28"/>
        </w:rPr>
        <w:t xml:space="preserve">Раздел 3 </w:t>
      </w:r>
    </w:p>
    <w:p>
      <w:pPr>
        <w:pStyle w:val="Normal"/>
        <w:spacing w:before="0" w:after="120"/>
        <w:ind w:firstLine="567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истема управления расходами предприят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Контроль затрат и стимулирование экономии ресурсов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контроля затрат; условия сравнимости фактических и плановых затрат за определенный период; необходимость перерасчета плановых затрат на фактический объем продукции; особенности контроля уровня затрат при нормативной системе учета (стандарт-кост); необходимость стимулирования персонала предприятия относительно экономного использования ресурсов и оптимизации затрат; формы стимулирования в зависимости от величины экономии, которую можно направить на премирование за снижение затрат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Что такое нормативный учет и «стандарт-кост» (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)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 осуществляется расчет фактических затрат производства на основе нормативного мето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 осуществляется выявление и учет отклонений от норм при нормативном методе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ие существуют пути усовершенствования позаказного калькулирован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акова роль контроля затрат в поддержании режима экономии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>1 Соотношение видов контроля по разным классификационным признакам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 Условия сравнимости фактических и плановых затрат за определенный период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>3 Необходимость стимулирования персонала предприятия относительно экономного использования ресурсов и оптимизации затрат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 </w:t>
      </w:r>
      <w:r>
        <w:rPr>
          <w:b/>
          <w:sz w:val="28"/>
          <w:szCs w:val="28"/>
        </w:rPr>
        <w:t>Анализ системы «затраты &gt; выпуск &gt; прибыль» как инструмент обоснования производственно-маркетинговых решений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у затрат в зависимости от их реакции на масштабы деловой активности; изменение структуры затрат под воздействием технических, организационных, экономических факторов; сущность и предпосылки анализа системы «затраты &gt; выпуск &gt; прибыль» (CVP); показатели, которые вычисляются и анализируются при CVP-анализе; роль маржинального прибыли в анализе и принятии решений; влияние постоянных затрат на прибыльность деятельности предприятия; определение объема безубыточности операционной деятельности в натуральном и денежном измерени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В чем особенность системы «директ-костинг» (</w:t>
      </w:r>
      <w:r>
        <w:rPr>
          <w:spacing w:val="-6"/>
          <w:sz w:val="28"/>
          <w:szCs w:val="28"/>
          <w:lang w:val="en-US"/>
        </w:rPr>
        <w:t>Direct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Costing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System</w:t>
      </w:r>
      <w:r>
        <w:rPr>
          <w:spacing w:val="-6"/>
          <w:sz w:val="28"/>
          <w:szCs w:val="28"/>
        </w:rPr>
        <w:t>)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В чем заключается маржинальний подход к управлению затратам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Каково соотношение между маржинальной прибылью и объемом производств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 определяется объем безубыточности продукции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 рассчитываются показатели: маржинальная прибыль (убытки); коэффициент маржинальной прибыли; равновесный объем операционной (производственной) деятельности (точка безубыточности)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Как рассчитываются показатели: уровень безопасности операционной деятельности; объем операционной деятельности (объем производства), которая обеспечивает целевую прибыльность; операционный леверидж (операционная зависимость)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1"/>
        <w:spacing w:lineRule="auto" w:line="240"/>
        <w:ind w:firstLine="540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Структура затрат в зависимости от их реакции на масштабы деловой активности, использование ее для обоснования предпринимательских ре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Безубыточность и безопасность деятельности предприятия и его подразделени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7.1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едприятие изготовляет за год продукции на 14500</w:t>
      </w:r>
      <w:r>
        <w:rPr>
          <w:sz w:val="28"/>
        </w:rPr>
        <w:t> </w:t>
      </w:r>
      <w:r>
        <w:rPr>
          <w:sz w:val="28"/>
          <w:szCs w:val="28"/>
        </w:rPr>
        <w:t>тыс.руб. Затраты на аренду помещений и их содержание составляет 1300 тыс.руб., затраты на управление, инженерное и производственно-хозяйственное обслуживание, амортизацию оборудования – 2500 тыс.руб. в год, переменные затраты составляют 8500</w:t>
      </w:r>
      <w:r>
        <w:rPr>
          <w:sz w:val="28"/>
        </w:rPr>
        <w:t> </w:t>
      </w:r>
      <w:r>
        <w:rPr>
          <w:sz w:val="28"/>
          <w:szCs w:val="28"/>
        </w:rPr>
        <w:t>тыс.руб. Рассчитайте коэффициент маржинальной прибыли, точку безубыточности и коэффициент безопасности производства.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7.2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Годовой объем производства и продажи продукции предприятия составляет 120000,0 тыс.руб. Административные затраты, затраты на сбыт и общепроизводственные постоянные затраты – 30000,0 тыс.руб. в год. Переменные затраты – 100,0 тыс.руб. Собственный капитал предприятия – 80000,0 тыс.ру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) Вычислить маржинальную и операционную прибыль, коэффициент маржинальной прибыл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объем производства безубыточности и коэффициент безопасности производ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объем производства, который обеспечивает рентабельность собственного капитала на уровне 20%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операционный леверидж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ить, как изменится прибыль предприятия, если объем производства вырастет на 30%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 </w:t>
      </w:r>
      <w:r>
        <w:rPr>
          <w:b/>
          <w:sz w:val="28"/>
          <w:szCs w:val="28"/>
        </w:rPr>
        <w:t>Методы целевого формирования, структурного анализа и снижения затрат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у бюджетов и бюджетных систем; факторы, которые изменяют общую сумму затрат на производство продукции и последовательность их анализа; источники и методику выявления резервов снижения себестоимости продукции; группы факторов (способов) снижения текущих затрат в расчете на единицу продукц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такое бюджетирование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В чем особенность концепции управления по целевой себестоимости – «таргет-костинг» (</w:t>
      </w:r>
      <w:r>
        <w:rPr>
          <w:spacing w:val="-4"/>
          <w:sz w:val="28"/>
          <w:szCs w:val="28"/>
          <w:lang w:val="en-US"/>
        </w:rPr>
        <w:t>Target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osting</w:t>
      </w:r>
      <w:r>
        <w:rPr>
          <w:spacing w:val="-4"/>
          <w:sz w:val="28"/>
          <w:szCs w:val="28"/>
        </w:rPr>
        <w:t>)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 проводится факторный анализ себестоимости продукции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4. Что такое факторы первого, второго и т.д. уровня влиян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ак с помощью факторного анализа выявляются резервы снижения текущих затрат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акие существуют группы факторов (способов) снижения текущих затрат в расчете на единицу продукц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Какова последовательность расчетов резервов снижения производственных и коммерческих затрат?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Как определить влияние отдельных технико-экономических факторов на уменьшение текущих затрат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Каково значение показателя «затраты на 1 рубль товарной продукции» для оценки деятельности предприятия? Последовательность расчетов этого показател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8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установить возможный процент снижения себестоимости изделия за счет увеличения объема производства, пользуясь таким исходными показателями отчетного и следующего за ним года:</w:t>
      </w:r>
    </w:p>
    <w:p>
      <w:pPr>
        <w:pStyle w:val="Normal"/>
        <w:ind w:firstLine="567"/>
        <w:rPr/>
      </w:pPr>
      <w:r>
        <w:rPr>
          <w:sz w:val="28"/>
          <w:szCs w:val="28"/>
        </w:rPr>
        <w:t>- выпуск изделий за год, шт.</w:t>
        <w:tab/>
        <w:t xml:space="preserve"> </w:t>
        <w:tab/>
        <w:tab/>
        <w:tab/>
        <w:tab/>
        <w:t xml:space="preserve"> 50000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величение объема производства %</w:t>
        <w:tab/>
        <w:tab/>
        <w:tab/>
        <w:t xml:space="preserve">    2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стоянные затраты на годовой выпуск изделия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четном году, тыс.руб.</w:t>
        <w:tab/>
        <w:tab/>
        <w:tab/>
        <w:tab/>
        <w:tab/>
        <w:t xml:space="preserve"> 3500,0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величение постоянных затрат в наступление. году, %    4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затраты на производство (себестоимость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диницы продукции в отчетном году, руб.</w:t>
        <w:tab/>
        <w:tab/>
        <w:t xml:space="preserve">      660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8.2</w:t>
      </w:r>
    </w:p>
    <w:p>
      <w:pPr>
        <w:pStyle w:val="Normal"/>
        <w:ind w:firstLine="567"/>
        <w:jc w:val="both"/>
        <w:rPr/>
      </w:pPr>
      <w:r>
        <w:rPr>
          <w:sz w:val="28"/>
        </w:rPr>
        <w:t>В расчетном году предусматривается увеличить среднемесячную выработку на 16,0%. При этом среднемесячная заработная плата в расчетном году должна увеличиться на 8,0%. Доля заработной платы с начислениями на социальное страхование в ожидаемой себестоимости товарной продукции будет равняться 32,0%.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ть относительное снижение себестоимости годового объема продукции за счет опережающих темпов повышения производительности труда сравнительно с повышением заработной пла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9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аптация операционной системы к изменению ее загрузки по критерию затрат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аптацию операционной системы к изменению ее загрузки; необходимость соответствия структуры и режима работы операционной системы определенному объему деятельности; изменчивость деловой активности и потребность адаптации к новому уровню загрузки; параметры, формы и механизм адаптации основного оборудован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акие существуют условия сравнимости фактических и плановых затрат за определенный период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 чем заключается необходимость перерасчета плановых затрат на фактический объем продукц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операционная система адаптируется к изменению загрузк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овы </w:t>
      </w:r>
      <w:r>
        <w:rPr>
          <w:sz w:val="28"/>
          <w:szCs w:val="28"/>
        </w:rPr>
        <w:t>параметры, формы и механизм адаптации основного оборудования?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9.1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вязи с организацией производства мебели нужно приобрести комплект технологического оборудования стоимостью 5000,0  тыс.руб. Предприятие таких денег не имеет. Нужное оборудование можно взять по лизингу или купить за счет кредита. Кредит на 3 года банк предоставляет за плату в 15% годовых. Лизинговая компания может поставить оборудование по договору финансового лизинга на 4 года со следующим выкупом по остаточной стоимости. Годовая арендная плата в сумме 1600,0 тыс.руб., в том числе 700,0 тыс.руб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амортизационные отчисления, вносится в начале года. Кредит с процентами за остаток суммы долга возвращается в конце года. По годам основной долг погашается так: І год </w:t>
      </w:r>
      <w:r>
        <w:rPr>
          <w:sz w:val="28"/>
          <w:szCs w:val="28"/>
        </w:rPr>
        <w:t xml:space="preserve">– </w:t>
      </w:r>
      <w:r>
        <w:rPr>
          <w:sz w:val="28"/>
        </w:rPr>
        <w:t>1500,0 тыс.руб., ІІ год 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1500,0 тыс.руб., ІІІ год </w:t>
      </w:r>
      <w:r>
        <w:rPr>
          <w:sz w:val="28"/>
          <w:szCs w:val="28"/>
        </w:rPr>
        <w:t xml:space="preserve">– </w:t>
      </w:r>
      <w:r>
        <w:rPr>
          <w:sz w:val="28"/>
        </w:rPr>
        <w:t>2000,0 тыс.руб. Дисконтная ставка </w:t>
      </w:r>
      <w:r>
        <w:rPr>
          <w:sz w:val="28"/>
          <w:szCs w:val="28"/>
        </w:rPr>
        <w:t>–</w:t>
      </w:r>
      <w:r>
        <w:rPr>
          <w:sz w:val="28"/>
        </w:rPr>
        <w:t> 2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  Вычислить затраты на лизинг и выкуп оборудования в текущей сто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  Вычислить затраты на покупку оборудования за счет кредита в текущей стоим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3.  Сделать вывод относительно экономически целесообразной формы приобретения оборудования по критерию затрат.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9.2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технического переоборудования и расширения производства нужно приобрести оборудование стоимостью 10000,0 тыс.руб. Рассматриваются три варианта финансирования инвестиций на отмеченную сумму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за счет собственных средств, кредита и финансового лизинга. Условия финансового обеспечения приобретения  оборудования таковы: срок договора лизинга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4 года; за этот период равномерные (одинаковые по годам) лизинговые платежи полностью возмещают стоимость оборудования с выплатой лизингового дохода на уровне 12% годовых. Кредит предоставляется на 3 года за уплату 15% годовых и возвращается равными суммами в конце каждого года. Дисконтная ставка </w:t>
      </w:r>
      <w:r>
        <w:rPr>
          <w:sz w:val="28"/>
          <w:szCs w:val="28"/>
        </w:rPr>
        <w:t xml:space="preserve">– </w:t>
      </w:r>
      <w:r>
        <w:rPr>
          <w:sz w:val="28"/>
        </w:rPr>
        <w:t>2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  Вычислить годовую арендную плату и общую сумму лизинговых платежей в текущей стоим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2.  Вычислить годовые платежи и общую их сумму в текущей стоимости в случае покупки оборудования по креди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 Определить затраты в текущей стоимости в случае покупки оборудования за собственные сред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4.  Выбрать оптимальный вариант приобретения оборудования по критерию затрат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 </w:t>
      </w:r>
      <w:r>
        <w:rPr>
          <w:b/>
          <w:sz w:val="28"/>
          <w:szCs w:val="28"/>
        </w:rPr>
        <w:t>Минимизация затрат на создание и хранение производственных запасов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тоды оптимизации запасов и материальных потоков; роль материальных затрат в формировании стоимости продукции и прибыли; потери из-за отвлечения средств в производственные запасы; сущность и условия эффективного применения методов оценивания: по себестоимости первых поступлений (FIFO), по себестоимости последних поступлений (LIFO), по средневзвешенной и нормативной себестоимости, идентифицированной себестоимости и цене продаж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чем заключается </w:t>
      </w:r>
      <w:r>
        <w:rPr>
          <w:sz w:val="28"/>
          <w:szCs w:val="28"/>
        </w:rPr>
        <w:t>оптимизация запасов и материальных потоков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ова роль материальных затрат в формировании стоимости продукции и прибыл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 зависят </w:t>
      </w:r>
      <w:r>
        <w:rPr>
          <w:sz w:val="28"/>
          <w:szCs w:val="28"/>
        </w:rPr>
        <w:t>затраты на поставку и хранение материалов на складе от величины и интервалов их поставк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 </w:t>
      </w:r>
      <w:r>
        <w:rPr>
          <w:sz w:val="28"/>
          <w:szCs w:val="28"/>
        </w:rPr>
        <w:t>минимизировать затраты на поставку и хранение материалов?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left" w:pos="708" w:leader="none"/>
        </w:tabs>
        <w:ind w:firstLine="567"/>
        <w:rPr/>
      </w:pPr>
      <w:r>
        <w:rPr>
          <w:sz w:val="28"/>
          <w:szCs w:val="28"/>
          <w:u w:val="single"/>
        </w:rPr>
        <w:t>Задача 10.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остав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определ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орму запаса инструмента (токарных резцов) на центральном инструментальном складе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счетный объем заказа инструмента.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0.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едующем году фирма «Виктория» должна закупить для потребностей производства 97 т конструкционных материалов. Цена материала составляет 60000,0 руб./т. Затраты, связанные с размещением заказа, контролем прохождения счетов на оплату, принятием товара (затраты на обслуживание партии товара), равняются 50000,0 руб., а затраты на хранение материалов – 18% стоимости среднегодового производственного их запа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ределить оптимальный размер партии материалов, которая должна быть закуплена фирмой «Виктор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z w:val="32"/>
          <w:szCs w:val="32"/>
        </w:rPr>
        <w:t>3.</w:t>
      </w:r>
      <w:r>
        <w:rPr/>
        <w:t xml:space="preserve">Вопрос к экзамену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710"/>
      </w:tblGrid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как процесс формирования и использования ресурсов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содержание затрат и результатов производственной деятельности предприятия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трат и ее практическое значение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затрат и их группирование по определенным признакам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затраты предприятия и затраты на единицу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и предельные (маржинальные) затраты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затраты (себестоимость продукции) как комплексный экономический показатель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трат на производство по отдельным признакам (степени однородности, связи с объемом производства, способом вычисления на единицу продукции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текущих затрат производства в себестоимость продукции (работ, услуг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текущих затрат по отдельным группам первичных элементов на предприятиях разных отраслей и тенденция ее изменения со временем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как база цены и фактор прибыльност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укции как база цены и ее нижний пред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прибыли от уровня затра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лияния переменных и постоянных затрат на величину прибыл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методика расчета сметы производства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меты производства по отдельным экономическим элементам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спределения затрат: методы прямого, повторного распределения, метод системы уравнений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ирование и его место в экономических расчетах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калькулирования и калькуляционные единицы.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номенклатура калькуляционных статей затрат для большинства предприятий разных отраслей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ебестоимости новых изделий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ирование на основе неполных и полных затра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методов калькулирования от особенностей производства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прямых затрат и методика их расчета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ы распределения непрямых затрат и условия их применения.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щепроизводственных затра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спределения административных затрат и затрат на сбыт в случае калькулирования по полным затратам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зработки калькуляций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щих затрат на основе единственного натурального показателя объема производства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фактической себестоимости на основе реальных, средних и нормативных затра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актических затрат производства на основе нормативного метода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нятие центра ответственности и места формирования затрат, критерии их обособления.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осителях затрат – видах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чет отклонений от норм при нормативном методе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усовершенствования позаказного калькулирования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онтроля затрат в поддержании режима эконом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сравнимости фактических и плановых затрат за определенный период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перерасчета плановых затрат на фактический объем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учет и «стандарт-кост» (Standard Cost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управления по целевой себестоимости – «таргет-костинг» (Target costing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«директ-костинг» (Direct Costing System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жинальний подход к управлению затратам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маржинальной прибылью и объемом производства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безубыточности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: маржинальний прибыль (убытки); коэффициент маржинальной прибыли; равновесный объем операционной (производственной) деятельности (точка безубыточности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: уровень безопасности операционной деятельности; объем операционной деятельности (объем производства), которая обеспечивает целевую прибыльность; операционный леверидж (операционная зависимость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стратегического управления затратами: анализ цепочки ценностей (Value chain analysis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стратегического управления затратами: анализ стратегического позиционирования (Strategic positioning analysis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стратегического управления затратами: анализ затратных факторов (Cost driver analysis)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вития конкурентных преимуществ – лидерство по затратам и дифференциация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лияния экономических факторов на себестоимость производства продукции, выполнения работ, предоставления услуг.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ный анализ себестоимости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факторов, которые влияют на общую сумму затрат предприятия: по экономическому содержанию; по мере влияния на результаты деятельности; по сроку действия; по составу; по местам возникновения; по иерархии и т.п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первого, второго и т.д. уровня влияния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 помощью факторного анализа резервов снижения текущих затра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«затраты на 1 рубль товарной продукции» для оценки деятельности предприятия. Последовательность расчетов этого показателя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факторов (способов) снижения текущих затрат в расчете на единицу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методика выявления резервов снижения себестоимости продукции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расчетов резервов снижения производственных и коммерческих затра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лияния отдельных технико-экономических факторов на уменьшение текущих затрат.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 xml:space="preserve">4.Задачи к экзамену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родукции на предприятии – 3150 единиц; ее себестоимость – 915000 руб.; удельный вес основной заработной платы производственных рабочих – 26%; сумма общепроизводственных затрат – 4640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еличину общепроизводственных затрат предприятия, которые были включены в калькуляцию себестоимости продукции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 единиц в год, а поступление от реализации изделий – 260000,0 тыс.руб. Постоянные затраты на производство составляют 90000,0 тыс.руб., переменные затраты – 136000,0 тыс.руб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а единицы продукции составляет 300 руб. Переменные затраты в расчете на единицу продукции составляют 120 руб., а постоянные затраты на весь годовой выпуск продукции – 80000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очку безубыточности производства, использовав аналитический и графический методы расче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полнительный размер прибыли, который получит предприятие при условии сокращения переменных затрат на 10% и постоянных затрат на 20000 руб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4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алом предприятии затраты на аренду помещений и их содержание составляют 40000 тыс. руб. в год, а затраты на управление, инженерное и производственно-хозяйственное обслуживание и амортизационные отчисления – 30000 тыс. руб. Переменные затраты на одно изделие составляют 2000 руб., его продажная цена – 30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тчетным данным в механическом цехе было изготовлено 1150 шестерен, 1750 цилиндров и 2200 валов. Основная заработная плата на изготовление одной шестерни 350 руб., цилиндра – 240 руб., вала – 160 руб.. Определить сумму цеховых затрат, которая подлежат включению в себестоимость каждой детали, если общая их сумма составляет 1820000 руб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цеховых затрат, которая должна быть включена в себестоимость изделия, если известно, что сумма цеховых затрат 6000 тыс.руб, основная заработная плата производственных рабочих цеха 2500 тыс.руб и что по действующему технологическому процессу за полное изготовление изделия основная заработная плата составляет 280 руб./единицу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са заготовки вала руля 8,5 кг, а чистый вес 7 кг. Цена заготовки 1800 руб., а цена отходов – 27000 руб./т. Заработная плата на всех операциях по обработке вала составляет 980 руб. Непрямые затраты по цеху составляют 280% от фонда основной заработной платы, общезаводские затраты – 130%. Определить себестоимость вала руля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ыдущим расчетам затраты конструкционных материалов на единицу изделия должны составлять: сталь – 3,2 кг., бронза – 0,8 кг. Покупная цена этих материалов равняется соответственно 98000 и 400000 руб. за одну то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работная плата производственных рабочих будет составлять 615,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 оборудования ожидаются в размере 90,0% и цеховые затраты – 60,0% от основной заработной платы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траты на выпуск товарной продукции по машиностроительному заводу составили 49300 тыс. руб., товарная продукция в оптовых ценах предприятия – 58900 тыс. руб. В 2016 году запланированы затраты на товарную продукцию в сумме 52400 тыс.руб, товарная продукция в оптовых ценах предприятия 61200 тыс.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затраты на 1 руб. ТП фактические и плановы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процент снижения себестоимости по плану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плановую экономию от снижения себестоимости продукц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уровень рентабельности продукции (фактический и плановый)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затраты на товарную продукцию составили 22800 тыс.руб, а на текущий год они запланированы в сумме 19500 тыс.руб. Товарная продукция в действующих оптовых ценах составляла соответственно 23100 тыс.руб. и 20300 тыс.руб. Определить, на сколько процентов запланировано снижение себестоимости товарной продукции в сравнении с отчетом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кущий год затраты на товарную продукцию запланированы в сумме 18300 тыс.руб, а в базовом они составляли 20200 тыс. руб. Объем товарной продукции текущего года 19600 тыс.руб, а базового – 22600 тыс.руб. На сколько процентов запланировано снизить себестоимость продукции в плановом году?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тчетным данным работы комбината выявлена экономия материалов за счет снижения норм на 10% и за счет снижения цен на 3%. Себестоимость товарной продукции по отчету – 8450,0 тыс.руб, затраты по статье «Сырье и материалы» – 4080,0 тыс.руб. Определить влияние отмеченных факторов на показатель себестоимости продукции комбината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3</w:t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Нужно установить возможный процент снижения себестоимости единицы изделия А за счет увеличения объема производства, пользуясь такими исходными показателями отчетного и следующего год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  <w:gridCol w:w="1624"/>
      </w:tblGrid>
      <w:tr>
        <w:trPr/>
        <w:tc>
          <w:tcPr>
            <w:tcW w:w="794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зделия А за год, шт.</w:t>
            </w:r>
          </w:p>
        </w:tc>
        <w:tc>
          <w:tcPr>
            <w:tcW w:w="1624" w:type="dxa"/>
            <w:tcBorders/>
          </w:tcPr>
          <w:p>
            <w:pPr>
              <w:pStyle w:val="31"/>
              <w:spacing w:before="0" w:after="120"/>
              <w:ind w:lef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794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производства в будущем году, %</w:t>
            </w:r>
          </w:p>
        </w:tc>
        <w:tc>
          <w:tcPr>
            <w:tcW w:w="1624" w:type="dxa"/>
            <w:tcBorders/>
          </w:tcPr>
          <w:p>
            <w:pPr>
              <w:pStyle w:val="31"/>
              <w:spacing w:before="0" w:after="120"/>
              <w:ind w:lef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4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затраты на годовой выпуск изделия А  в отчетном году, руб.</w:t>
            </w:r>
          </w:p>
        </w:tc>
        <w:tc>
          <w:tcPr>
            <w:tcW w:w="1624" w:type="dxa"/>
            <w:tcBorders/>
          </w:tcPr>
          <w:p>
            <w:pPr>
              <w:pStyle w:val="31"/>
              <w:snapToGrid w:val="false"/>
              <w:ind w:lef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120"/>
              <w:ind w:lef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</w:tr>
      <w:tr>
        <w:trPr/>
        <w:tc>
          <w:tcPr>
            <w:tcW w:w="794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оянных затрат в следующем году, %</w:t>
            </w:r>
          </w:p>
        </w:tc>
        <w:tc>
          <w:tcPr>
            <w:tcW w:w="1624" w:type="dxa"/>
            <w:tcBorders/>
          </w:tcPr>
          <w:p>
            <w:pPr>
              <w:pStyle w:val="31"/>
              <w:spacing w:before="0" w:after="120"/>
              <w:ind w:lef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е затраты на производство (себестоимость) единицы продукции в отчетном году, руб.</w:t>
            </w:r>
          </w:p>
        </w:tc>
        <w:tc>
          <w:tcPr>
            <w:tcW w:w="1624" w:type="dxa"/>
            <w:tcBorders/>
          </w:tcPr>
          <w:p>
            <w:pPr>
              <w:pStyle w:val="31"/>
              <w:snapToGrid w:val="false"/>
              <w:ind w:lef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120"/>
              <w:ind w:lef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</w:tbl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е оптовую цену, цену реализации и розничную цену изделия А, если прибыль от реализации изделия составляет 500 руб., себестоимость реализованной продукции – 3000 руб., ставка налога на добавленную стоимость в соответствии с нормами действующего законодательства 20%, акцизный сбор составляет 25%, а торговая наценка – 45%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предприятия за месяц составляют 7200000 руб., переменные – 600 руб. на единицу продукции. Цена изделия 1500 руб. Определит общую себестоимость и себестоимость единицы продукции, а также прибыль, когда производство и продажа составля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2000 единиц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  7000 единиц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производит продукцию одного наименования по цене 2300 руб. Переменные затраты на единицу продукции составляют 1800 руб. Постоянные затраты на производство равны 5500 тыс.руб. В результате роста арендной платы совокупные постоянные затраты увеличились на 8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им образом увеличение постоянных затрат влияет на критический объем производства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пециализируется на изготовлении очков. Производственная мощность его 500000 очков в год, которая используется на 90%. Для изготовления очков нужные линзы. Цена одной линзы 400 руб. Затраты на оформление и поставку одной партии линз (оформление документации, транспортные затраты, поездки агентов по снабжению и т.п.) 45000 руб. Затраты предприятия на содержание запаса линз составляют 15% от их сто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птимальную партию поставки линз на предприяти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установить периодичность снабжения линз на протяжении года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8</w:t>
      </w:r>
    </w:p>
    <w:p>
      <w:pPr>
        <w:pStyle w:val="21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четном году предусматривается увеличить среднемесячную выработку на 16,0%. При этом среднемесячная заработная плата в расчетном году должна увеличиться на 8,0%. Доля заработной платы с начислениями на социальное страхование в ожидаемой себестоимости товарной продукции будет равняться 32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 определить относительное снижение себестоимости годового объема продукции за счет опережающих темпов повышения производительности труда в сравнении с повышением заработной платы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тановить снижение себестоимости товарной продукции в плановом году, если планом предусмотрено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 одного работника</w:t>
        <w:tab/>
        <w:t>108,0%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одного работающего</w:t>
        <w:tab/>
        <w:t>102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тчету себестоимость товарной продукции равняется 26450 тыс.руб. Удельный вес основной заработной платы производственных рабочих составляет 21%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0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зготовило и реализовало в базовом году 2000 шт. изделий одного вида. Цена реализации  единицы изделия составляет 3000 руб., а полная себестоимость его производства и продажи 2800 руб. Соотношение переменных и постоянных затрат на производство продукции равняется 60 и 40%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рынка показали, что если снизить цену изделия на 100 руб., то есть с 3000 до 2900 руб., то объем продажи продукции может быть увеличен на 10%. Производственные мощности предприятия делают возможным соответствующее увеличение объема производства продукци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решение относительно целесообразности снижения цены изготавливаемого изделия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tabs>
          <w:tab w:val="clear" w:pos="708"/>
          <w:tab w:val="left" w:pos="476" w:leader="none"/>
        </w:tabs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Кузьмина, М.С. Управление затратами предприятия (организации) : учебное пособие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М.С. Кузьмина, Б.Ж. Акимова. – М. : КНОРУС, 2015. – 320 с. – Режим доступа: https://cloud.mail.ru/public/3QG7/NoKctuj1q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Ильина, А. В. Управленческий учет : учеб. пособие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А.  В.  Ильина, Н. Н. Илышева. – Екатеринбург: Изд-во Урал. ун-та, 2016. – 180 с. – Режим доступа: https://cloud.mail.ru/public/4bRa/wQGYnoH8p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Брянская, Н.А. Управление затратами и ценообразование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 / / Н.А. Брянская. – Иркутск : Изд-во БГУ, 2017. – 110 с. Режим доступа: https://cloud.mail.ru/public/4pRg/2PiXy55DH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Мизиковский, И. Е. Управленческий учет. Учебно-методическое пособие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 / Мизиковский И.Е., Лохина И.Н. – Нижний Новгород: Нижегородский государственный университет им. Н.И. Лобачевского, 2015. - Режим доступа: </w:t>
      </w:r>
      <w:hyperlink r:id="rId5">
        <w:r>
          <w:rPr>
            <w:rStyle w:val="InternetLink"/>
            <w:sz w:val="28"/>
            <w:szCs w:val="28"/>
            <w:lang w:val="uk-UA"/>
          </w:rPr>
          <w:t>https://cloud.mail.ru/public/5UE8/9CgYBDUcX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авленков М. Н. Контроллинг  [Электронный ресурс] / М. Н. Павленков. – Нижний Новгород: Изд-во, ННГУ, 2016. – 167с. – Режим доступа: https://cloud.mail.ru/public/8Qzu/KaNdFrmDp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</w:rPr>
        <w:t>Дополнительна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саул А. Н. Управление затратами и контроллинг : учебник / А. Н. Асаул, М. Г. Квициния, под ред. засл. деятеля науки РФ, д-ра экон. наук, профессора А. Н. Асаула [Электронный ресурс]. – Сухум, 2013. – 290 с.  – Режим доступа: https://cloud.mail.ru/public/2piD/Cvz76DJVZ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спективные математические и инструментальные методы контроллинга. Под научной ред. проф. С.Г. Фалько. Монография (научное издание) [Электронный ресурс] – Краснодар, КубГАУ. 2015. – 600 с. –  Режим доступа: https://cloud.mail.ru/public/CDNr/rub72N9sQ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номарева Е. В. Контролиинг на предприятии: учебное пособие [Электронный ресурс] /   Е. В. Пономарева. –  Спб.: Издательство Санки-Петербургского университета управления и экономики, 2012. </w:t>
        <w:softHyphen/>
        <w:t>– 188 с.– Режим доступа: https://cloud.mail.ru/public/GXXN/sBT2oSpza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Черток Л.Е. Основы управления затратами на предприятии: учебное пособие [Электронный ресурс] / Л.Е. Черток. – СПб.: Издательство Санкт-Петербургского университета управления и экономики, 2012. – 254 с. – Режим доступа: </w:t>
      </w:r>
      <w:hyperlink r:id="rId6">
        <w:r>
          <w:rPr>
            <w:rStyle w:val="InternetLink"/>
            <w:sz w:val="28"/>
            <w:szCs w:val="28"/>
            <w:lang w:val="uk-UA"/>
          </w:rPr>
          <w:t>https://cloud.mail.ru/public/2Bzv/4UUVSqYCi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рдюк В. Н. Управленческий учет : учеб. пособ. / В.Н. Сердюк. – 2-е, изменн. и доп. – Донецьк : НОРД –ПРЕСС, 2009. –  324 с.</w:t>
      </w:r>
    </w:p>
    <w:p>
      <w:pPr>
        <w:pStyle w:val="Normal"/>
        <w:ind w:firstLine="567"/>
        <w:jc w:val="both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b/>
          <w:bCs/>
          <w:spacing w:val="-6"/>
          <w:sz w:val="28"/>
        </w:rPr>
        <w:t>Периодические издани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еативная экономика – Индексируется РИНЦ, Google Scholar, Ulrich’s 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  <w:lang w:val="uk-UA"/>
          </w:rPr>
          <w:t>https://bgscience.ru/journals/ce/archive/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ссийский экономический интернет-журнал – рецензируемый научный журнал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val="uk-UA"/>
          </w:rPr>
          <w:t>http://www.e-rej.ru/publications/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Экономический журнал высшей школы экономики – рецензируемый научный журнал 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  <w:lang w:val="uk-UA"/>
          </w:rPr>
          <w:t>https://www.hse.ru/mag/economics/archive.html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правочник экономиста 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  <w:lang w:val="uk-UA"/>
          </w:rPr>
          <w:t>http://www.profiz.ru/se/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нтернет ресурсы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айт Министерства экономического развития ДНР – Режим доступа: </w:t>
      </w:r>
      <w:hyperlink r:id="rId11">
        <w:r>
          <w:rPr>
            <w:rStyle w:val="InternetLink"/>
            <w:sz w:val="28"/>
            <w:szCs w:val="28"/>
            <w:lang w:val="uk-UA"/>
          </w:rPr>
          <w:t>http://mer.govdnr.ru/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айт Министерства финансов ДНР – Режим доступа: </w:t>
      </w:r>
      <w:hyperlink r:id="rId12">
        <w:r>
          <w:rPr>
            <w:rStyle w:val="InternetLink"/>
            <w:sz w:val="28"/>
            <w:szCs w:val="28"/>
            <w:lang w:val="uk-UA"/>
          </w:rPr>
          <w:t>http://minfindnr.ru/</w:t>
        </w:r>
      </w:hyperlink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льга Алексеевна Удал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затра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для студентов направлений подготовки 38.03.01 Экономи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О.А. Удал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6157, ДНР, г.Макеевка, ул. Островского, 1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онбасская аграрная академия»</w:t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3">
    <w:name w:val="Основной текст (3)_"/>
    <w:qFormat/>
    <w:rPr>
      <w:sz w:val="27"/>
      <w:shd w:fill="FFFFFF" w:val="clear"/>
      <w:lang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 Знак Знак"/>
    <w:qFormat/>
    <w:rPr/>
  </w:style>
  <w:style w:type="character" w:styleId="A4">
    <w:name w:val="A4"/>
    <w:qFormat/>
    <w:rPr>
      <w:rFonts w:cs="Minion Pro;Minion Pro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480" w:after="5520"/>
      <w:jc w:val="center"/>
    </w:pPr>
    <w:rPr>
      <w:sz w:val="27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8"/>
      <w:lang w:val="uk-UA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s://cloud.mail.ru/public/5UE8/9CgYBDUcX" TargetMode="External"/><Relationship Id="rId6" Type="http://schemas.openxmlformats.org/officeDocument/2006/relationships/hyperlink" Target="https://cloud.mail.ru/public/2Bzv/4UUVSqYCi" TargetMode="External"/><Relationship Id="rId7" Type="http://schemas.openxmlformats.org/officeDocument/2006/relationships/hyperlink" Target="https://bgscience.ru/journals/ce/archive/" TargetMode="External"/><Relationship Id="rId8" Type="http://schemas.openxmlformats.org/officeDocument/2006/relationships/hyperlink" Target="http://www.e-rej.ru/publications/" TargetMode="External"/><Relationship Id="rId9" Type="http://schemas.openxmlformats.org/officeDocument/2006/relationships/hyperlink" Target="https://www.hse.ru/mag/economics/archive.html" TargetMode="External"/><Relationship Id="rId10" Type="http://schemas.openxmlformats.org/officeDocument/2006/relationships/hyperlink" Target="http://www.profiz.ru/se/" TargetMode="External"/><Relationship Id="rId11" Type="http://schemas.openxmlformats.org/officeDocument/2006/relationships/hyperlink" Target="http://mer.govdnr.ru/" TargetMode="External"/><Relationship Id="rId12" Type="http://schemas.openxmlformats.org/officeDocument/2006/relationships/hyperlink" Target="http://minfindnr.ru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2:00Z</dcterms:created>
  <dc:creator>User</dc:creator>
  <dc:description/>
  <cp:keywords/>
  <dc:language>en-US</dc:language>
  <cp:lastModifiedBy>User</cp:lastModifiedBy>
  <cp:lastPrinted>2017-02-06T09:02:00Z</cp:lastPrinted>
  <dcterms:modified xsi:type="dcterms:W3CDTF">2021-09-24T08:53:00Z</dcterms:modified>
  <cp:revision>15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